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контрольная работа 8 кл. 8 вид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жите главные причины существования течений в Мировом океан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остоянные ветры и отклоняющая сила вращения Земл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рединно-океанические хребт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азличия в температуре вод Мирового оке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2.Укажите самый мелководный океан на Земл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тлантический океа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еверный ледовитый океа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Тих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Назовите португальского мореплавателя, открывшего для европейцев морской путь в Индию вокруг африканского побереж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. Н.И. Вавил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.В. Юнкер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аско да Гам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Укажите материк, вдоль берегов которого расположен большой Барьерный риф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фрик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Австрал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Южная Амер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Определите природные зоны, которые занимают значительную часть Австрали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аванны и полупустын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аванны и вечнозеленые лес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Широколиственные леса и степ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Укажите страну, которую по праву называют «трижды открытой страно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. Австрал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Новая Зеланд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овая Гвине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Выберите правильное утверждени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мерика - это часть свет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Америка – это материк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Америка – это название госу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8.Назовите формы рельефа, которые преобладают в Северной Америк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оры     б. Равнины     в. Плоскогор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Укажите климатический пояс, в котором расположена большая часть территории Кана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. Арктический    б. Тропический     в. Субтропически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Назовите единственный материк, который омывает все четыре океана земного ша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фрик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Евраз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Австрал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    Выберите правильное утверж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. С юга Евразия омывается Северным Ледовитым океаном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 севера Евразия омывается Северным Ледовитым океаном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 севера Евразия омывается Атлантическим океаном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Назовите самое крупное проточное озеро Евраз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. Ладожское озеро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зеро Байка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Охотское озер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b/>
          <w:sz w:val="28"/>
          <w:szCs w:val="28"/>
        </w:rPr>
        <w:t>Укажите самую большую пустыню в мире, находящуюся на территории Афри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такама    б. Сахара      в. Гоб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Укажите самый мелководный океан на Земл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тлантический океан  б. Северный ледовитый океан   в. Тих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Назовите самую длинную реку в мир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. Конго    б. Нил         в. Замбез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Укажите месяц, в период которого Антарктида получает больше солнечного тепл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 июл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 декабре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 мар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Укажите самую полноводную реку на Земле, находящуюся на территории Южной Америки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. Парана    б. Ориноко     в. Амазо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Выберите теплое течение, омывающее Южную Амери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. Перуанское    б. Бразильское     в. Фолклендско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Назовите величайшую равнину земного шара, которая находится в Южной Амер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. Амазонская низменность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Бразильское плоскогор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. Плато Колорадо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Укажите самые высокий действующий вулкан Евраз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. Авачинская Сопк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Ключевая Соп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. Фудзия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Определите, в каких климатических поясах расположен материк Евраз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. В экваториальном и субэкваториальном поясах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 тропическом и субтропическом поясах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о всех климатических поясах – от арктического до экваториального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Назовите самую длинную и полноводную реку Евраз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. Обь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Янцз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Хуанхэ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Укажите главные причины существования течений в Мировом океан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остоянные ветры и отклоняющая сила вращения Земл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рединно-океанические хребт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азличия в температуре вод Мирового оке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Назовите государство Африки, которое расположено на двух матери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. Конго  б. Египет    в. Марок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держит 12 заданий. Каждое задание оценивается в 1 бал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- 12-10; «4» - 9-6; «3» - 5-3; «2» - 2 и ниж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56:00Z</dcterms:created>
  <dc:creator>География</dc:creator>
  <dc:description/>
  <dc:language>en-US</dc:language>
  <cp:lastModifiedBy>География</cp:lastModifiedBy>
  <dcterms:modified xsi:type="dcterms:W3CDTF">2021-04-02T12:08:00Z</dcterms:modified>
  <cp:revision>1</cp:revision>
  <dc:subject/>
  <dc:title/>
</cp:coreProperties>
</file>