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дготовки к итоговой аттестации 10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Знание политической кар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Научно-техническая революц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ировое хозяйств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траслевая и территориальная структу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Численность и воспроизводство насел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еография отраслей мирового хозяй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Городское и сельское на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В настоящее время общее количество стран в мире составляет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коло 150   2.более 200     3. Менее 50    4. Примерно 1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Основная часть разведанных запасов нефти и природного газа сосредоточенна в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Азии   2.Австралии и Океании  3.Африке    4.Латинской Америк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4940</wp:posOffset>
            </wp:positionH>
            <wp:positionV relativeFrom="paragraph">
              <wp:posOffset>-1905</wp:posOffset>
            </wp:positionV>
            <wp:extent cx="5940425" cy="1214755"/>
            <wp:effectExtent l="0" t="0" r="0" b="0"/>
            <wp:wrapNone/>
            <wp:docPr id="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3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 Закончи предлож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уверенное государство это -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Выходят на побережье Индийского океана и относящихся к нему мор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Ангола, Испания и Венесуэла    2.Канада, ЮАР и Австралия  3.Судан, Бангладеш и И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Вьетнам, США и Пер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99050" cy="1282700"/>
            <wp:effectExtent l="0" t="0" r="0" b="0"/>
            <wp:docPr id="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70120" cy="2150745"/>
            <wp:effectExtent l="0" t="0" r="0" b="0"/>
            <wp:docPr id="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8. Закончи предложение: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ТР – это 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9.Депопуляция характерна для стран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Африки    2)Европы       3) Латинской Амер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 Очень высокая урбанизация в странах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Нигер     2) Аргентина   3) Кита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1.В « мировую десятку» по площади территории входят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Бразилия и Индия    2.ЮАР и Саудовская Аравия  3.Китай и Мексика   4.США и Иран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2.Суммарно наибольшими запасами нефти и природного газа обладают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Венесуэла, Нигерия и Индонезия  2.Украина, Болгария и Польша   3.Австралия, Португалия и Финляндия    4.Греция, Португалия и Финлянд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8615" cy="1880870"/>
            <wp:effectExtent l="0" t="0" r="0" b="0"/>
            <wp:docPr id="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4. Закончи предлож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аловый внутренний продукт это - 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5.Выходят на побережье Атлантического океана и относящихся к нему мор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Ангола, Испания и Венесуэла   2. Канада, ЮАР и Австралия  3.Судан, Бангладеш и И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Вьетнам, США и Пер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6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0" cy="1163320"/>
            <wp:effectExtent l="0" t="0" r="0" b="0"/>
            <wp:docPr id="5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06085" cy="1306195"/>
            <wp:effectExtent l="0" t="0" r="0" b="0"/>
            <wp:docPr id="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8.Закончи предложение: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емография это наука о …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9.Демографический кризис характерен для стран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Африки     2) Латинской Америки    3) Европ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0. Выберите слабоурбанизированные страны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Эфиопия   2) Австралия   3) Непа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1.В «мировую десятку» по численности населения входят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Пакистан и Индонезия  2.Аргентина и США   3. Канада и Индия  4.Япония и Австрал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1.Крупнейшими разведанными запасами нефти в Европе обладают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Румыния и австралия   2.Германия и Венгрия   3.Великобритания и Норвегия  4.Швеция и Чех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40275" cy="1276985"/>
            <wp:effectExtent l="0" t="0" r="0" b="0"/>
            <wp:docPr id="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4. Закончи предло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ТО это - 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5.Омываются водами сразу двух океан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Швейцария, Монголия и Парагвай    2.Финляндия, Грузия и Ит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Египет, Колумбия и Таиланд    4.Китай, Бразилия и Инд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6.Изучите данные таблиц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71315" cy="2637155"/>
            <wp:effectExtent l="0" t="0" r="0" b="0"/>
            <wp:docPr id="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5772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95495" cy="1090295"/>
            <wp:effectExtent l="0" t="0" r="0" b="0"/>
            <wp:docPr id="9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8. Закончи предлож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еленая революция это 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9. Страны, проводящие активную демографическую политик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Франция   2)Китай    3)Австрал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0. Выберите из списка очень высокоурбанизированную стран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Швеция  2) Россия  3) Нигер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1.В Азии находятс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Непал и Габон  2.Габон и Шри-Ланка  3.Шри-Ланка и Йемен  4.Йемен и Алб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2.Изучите данные таблиц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12260" cy="2065020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5437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33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4345" cy="895985"/>
            <wp:effectExtent l="0" t="0" r="0" b="0"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34. Закончи предлож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емография это наука о 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5.Полуостравными странами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Израиль и Парагвай  2.Иран и Филиппины  3.Индонезия и Перу  4.Италия и Турц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6.Изучите данные таблиц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75125" cy="2552065"/>
            <wp:effectExtent l="0" t="0" r="0" b="0"/>
            <wp:docPr id="1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7151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17365" cy="995045"/>
            <wp:effectExtent l="0" t="0" r="0" b="0"/>
            <wp:docPr id="1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8.</w:t>
      </w:r>
      <w:r>
        <w:rPr>
          <w:rFonts w:eastAsia="Times New Roman" w:cs="Times New Roman" w:ascii="Times New Roman" w:hAnsi="Times New Roman"/>
          <w:b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кончи предло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ТР – эт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9. Рекордсмены по среднегодовому приросту населения, считаются стр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Тропической Африки     2)Европы   3) Северной Амер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0. Выберите из списка слабоурбанизированную стран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Индия   2) Эфиопия   3) Нигер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1.В Африке наход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Гвинея и Гватемала  2.Гватемала и Папуа – Новая Гвинея  3. Папуа – Новая Гвинея и М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Мали и Малав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2.Изучите двнные таблиц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58945" cy="2342515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7526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25290" cy="1905000"/>
            <wp:effectExtent l="0" t="0" r="0" b="0"/>
            <wp:docPr id="1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4. Закончи предло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епопуляция это -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5.В Латинской Америке наход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Суринам и Гайана  2.Эритрея и Эквадор  3.Суринам и Сингапур   4.Нигер и Никарагу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6.Изучите данные таб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6390</wp:posOffset>
            </wp:positionH>
            <wp:positionV relativeFrom="paragraph">
              <wp:posOffset>5080</wp:posOffset>
            </wp:positionV>
            <wp:extent cx="4329430" cy="2757170"/>
            <wp:effectExtent l="0" t="0" r="0" b="0"/>
            <wp:wrapNone/>
            <wp:docPr id="16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5540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47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97475" cy="1370965"/>
            <wp:effectExtent l="0" t="0" r="0" b="0"/>
            <wp:docPr id="17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8. Закончи предлож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Экономически активное население это –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9.Депопуляция характерна для стран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Европы    2) Африки    3) Латинской Амери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0. Выберите из списка высокоурбанизированную страну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) Эфиопия   2)Австралия  3) Нигер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ритерии оценив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се вопросы оцениваются в 1 балл. Максимальное колличество – 10 балл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5»- 10 – 8 балл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4» - 7 – 5 бал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4-3 бал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2 балла и ниж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3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44:00Z</dcterms:created>
  <dc:creator>7</dc:creator>
  <dc:description/>
  <dc:language>en-US</dc:language>
  <cp:lastModifiedBy>География</cp:lastModifiedBy>
  <cp:lastPrinted>2019-03-21T07:37:00Z</cp:lastPrinted>
  <dcterms:modified xsi:type="dcterms:W3CDTF">2021-04-02T11:44:00Z</dcterms:modified>
  <cp:revision>2</cp:revision>
  <dc:subject/>
  <dc:title/>
</cp:coreProperties>
</file>