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ля подготовки к итоговой аттестации 9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еографическое положени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ородское  и сельское население. Расселение насе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исленность и естественный прирост насе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Топливная промышлен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Факторы размещения машиностро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гропрышленный комплек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Водный и другие виды транспор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Горолда-миллионеры.</w:t>
      </w:r>
    </w:p>
    <w:p>
      <w:pPr>
        <w:pStyle w:val="Normal"/>
        <w:tabs>
          <w:tab w:val="clear" w:pos="708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  <w:t>9.Железнодорожный и другие виды транспорта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1.Какое утверждение о географическом положении России является верным?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Россия граничит с Грузией, Арменией, Азербайджаном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2)Крайняя материковая северная точка России является крайней точкой Евразии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3)Моря России относятся к бассейнам всех четырех океанов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4)Самую протяженную сухопутную границу Россия имеет с Китаем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2. Какое утверждение о народах России является верным?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Россия - самая многонациональная страна в мир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2)Карелы и коми относятся к индоевропейской языковой семь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3)Татары - второй по численности народ России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4)Калмыки и удмурты исповедуют ислам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 xml:space="preserve">3. Наибольшая доля горожан в структуре населения характерна: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Магаданская область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2)Ставропольский край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3)Тамбовская область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4)Республика Калмык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>4. Какая отрасль хозяйства относится к производственной сфере экономики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рекреационное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2)управление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3)обслуживания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4)сельское хозяйств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5. Лидером по добыче нефти в России явля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Татарстан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2)Ханты-Мансийский автономный округ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3)Ямало - Ненецкий автономный округ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4)Башкортостан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>6. Какое утверждение о промышленности России является верным?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Заводы по производству с/х  техники размещаются в районах добычи железной руды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2)Наиболее трудоёмкими производствами машиностроения являются приборостроение, электроника и электротехник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3)Размещение предприятий по выплавке алюминия ориентировано на источники сырья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4)Наибольшая доля производства электроэнергии в России приходится на АЭС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 xml:space="preserve">7. Для размещения предприятий по выплавке алюминия ведущее значение имеет фактор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)водный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2)транспортный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3)энергетический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4)трудовых ресурс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</w:rPr>
      </w:pPr>
      <w:r>
        <w:rPr>
          <w:b/>
        </w:rPr>
        <w:t>8. Производство азотных удобрений развивается вблизи предприятий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  <w:r>
        <w:rPr/>
        <w:t>1)Вблизи газоперерабатывающих заводов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  <w:r>
        <w:rPr/>
        <w:t>2)Алюминиевой промышленности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  <w:r>
        <w:rPr/>
        <w:t>3) Медеплавильной промышленности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  <w:r>
        <w:rPr/>
        <w:t>4).Передельной металлургии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>9.Добыча калийной соли в России в основном производит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1)Западной Сибири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2)Урале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3)Дальнем Востоке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4)Восточной Сибир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</w:rPr>
        <w:t>10. Установите соответствие между республикой РФ и её столицей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</w:t>
      </w:r>
      <w:r>
        <w:rPr/>
        <w:t>1.Бурятия                               А.Элиста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/>
        <w:t>2.Калмыкия                            Б.Казань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ind w:left="360" w:hanging="0"/>
        <w:rPr/>
      </w:pPr>
      <w:r>
        <w:rPr/>
        <w:t>3.Башкортостан</w:t>
        <w:tab/>
        <w:t xml:space="preserve">                    В.Улан-Удэ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ind w:left="360" w:hanging="0"/>
        <w:rPr/>
      </w:pPr>
      <w:r>
        <w:rPr/>
        <w:t>4.Татарстан                            Г. Уфа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rPr/>
      </w:pPr>
      <w:r>
        <w:rPr/>
        <w:t xml:space="preserve"> </w:t>
      </w:r>
      <w:r>
        <w:rPr>
          <w:b/>
        </w:rPr>
        <w:t>11. Установите соответствие между морским портом и морем, на побережье которого он расположен.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rPr/>
      </w:pPr>
      <w:r>
        <w:rPr/>
        <w:t xml:space="preserve">    </w:t>
      </w:r>
      <w:r>
        <w:rPr/>
        <w:t>1.Архангельск                  А. Баренцево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rPr/>
      </w:pPr>
      <w:r>
        <w:rPr/>
        <w:t xml:space="preserve">    </w:t>
      </w:r>
      <w:r>
        <w:rPr/>
        <w:t>2. Туапсе                           Б. Белое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rPr/>
      </w:pPr>
      <w:r>
        <w:rPr/>
        <w:t xml:space="preserve">    </w:t>
      </w:r>
      <w:r>
        <w:rPr/>
        <w:t>3.Мурманск                      В.Японское</w:t>
      </w:r>
    </w:p>
    <w:p>
      <w:pPr>
        <w:pStyle w:val="Normal"/>
        <w:tabs>
          <w:tab w:val="clear" w:pos="708"/>
          <w:tab w:val="left" w:pos="2040" w:leader="none"/>
          <w:tab w:val="left" w:pos="3440" w:leader="none"/>
        </w:tabs>
        <w:rPr/>
      </w:pPr>
      <w:r>
        <w:rPr/>
        <w:t xml:space="preserve">    </w:t>
      </w:r>
      <w:r>
        <w:rPr/>
        <w:t>4.Владивосток                  Г. Черное</w:t>
        <w:tab/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  <w:t>12. Из предложенного списка выберите три города- миллионе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>1.Ульяновск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>2.Нижний Новгород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>3.Оренбург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>4.Санкт – Петербург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>5. Челябинск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>6.Ставропол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</w:rPr>
      </w:pPr>
      <w:r>
        <w:rPr>
          <w:b/>
        </w:rPr>
        <w:t>13. Чем объяснить, что рождаемость в расчете на тысячу жителей в Республике Дагестан выше, чем в Псковской области?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>
          <w:b/>
        </w:rPr>
        <w:t>14.Какое утверждение о географическом положении России является верным?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Россия граничит с Эстонией, Латвией, Литвой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Крайняя восточная точка России имеет восточную долготу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 Моря России относятся к бассейнам  всех четырех океанов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Самую протяженную сухопутную границу Россия имеет с Монголией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>
          <w:b/>
        </w:rPr>
        <w:t>15. В каком из регионов России структура населения отличается наибольшей долей горожан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Архангельской области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Республике Калмыкия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Саратовской области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Республикне Дагестан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  <w:t>16. Естественный прирост населения – это: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увеличение численности населения в результате увеличения рождаемости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 разность между числом родившихся и  умерших на одну тысячу жителей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 увеличение численности населения в результате иммиграции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разностьмежду числом иммигрантов  и эмигрантов на одну тысячу жителей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>
          <w:b/>
        </w:rPr>
        <w:t>17. Какая из перечисленных отраслей относится к непроизводственной сфере экономики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промышленность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 образование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 строительство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 xml:space="preserve">4.сельское хозяйство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  <w:t>18. В структуре топливно-энергетического  комплекса России основная часть электроэнергии производится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АЭС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ТЭС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 ПЭС</w:t>
        <w:br/>
        <w:t>4.ГЭ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  <w:t>19.Лидером по добыче природного газа в России явля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Ставропольский край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Ханты-Мансийский АО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Ямало-Ненецкийс АО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Астраханская област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>
          <w:b/>
        </w:rPr>
        <w:t>20.На размещение какой из перечисленных отраслей машиностроительного комплекса наибольшее влияние оказал сырьевой фактор (металлоемкости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авиастроение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автомобилестроение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производство горно-шахтного оборудования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электронное  машиностроение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  <w:t>21.Укажите зерновую культуру, потребность в которой удовлетворяется в РФ в основном за счет импорт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пшеница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овес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рис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ячмен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  <w:t>22.В каком из перечисленных регионов России средняя плотность населения наименьшая?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Тульская область            3.Хабаровский край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Самарская область         4.Республика Татарстан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  <w:t>Часть В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>
          <w:b/>
        </w:rPr>
        <w:t>23. Установите соответствие между республикой РФ и ее столицей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Республика                                   Столица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 xml:space="preserve">1.Татарстан                                  А. Сыктывкар    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Карелия                                     Б. Уфа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3.Коми                                          В.Петрозаводск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4.Башкортостан                           Г.Казань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>
          <w:b/>
        </w:rPr>
        <w:t>24. Из предложенного списка выберите три региона, специализирующихся на овцеводстве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1.Республика Дагестан      4.Ставропольский край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  <w:t>2.Смоленская область        5.Тверская область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/>
        <w:t>3.Вологодская область       6.Читинская область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>
          <w:b/>
        </w:rPr>
        <w:t>25. Установите соответствие между морским портом основными видами продукции, экспортируемыми через него.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/>
        <w:t>Морской порт                Экспортная продукция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/>
        <w:t>1.Архангельск                  А.нефть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/>
        <w:t>2.Новороссийск               Б.апатиты, цветные металлы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/>
        <w:t>3.Мурманск                      В.лес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>
          <w:b/>
          <w:b/>
        </w:rPr>
      </w:pPr>
      <w:r>
        <w:rPr/>
        <w:t xml:space="preserve">  </w:t>
      </w:r>
      <w:r>
        <w:rPr>
          <w:b/>
        </w:rPr>
        <w:t>26. Что, кроме наличия электроэнергии (Архангельская  ТЭС), повлияло на размещение целлюлозно-бумажного комбината в г. Новодвинске? Укажите не менее двух причин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 вопросы оцениваются в 1 балл. Максимальный балл –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5» -13-11 баллов;   «4» - 10-7;   «3» - 6 - 4;  «2» - 3 и ниже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щихся с ЗП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13-11 баллов;  «4» - 10—7 баллов;   «3» - 6- 3 балла;  «2» - 2 и ниже</w:t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20" w:leader="none"/>
          <w:tab w:val="left" w:pos="5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3:00Z</dcterms:created>
  <dc:creator>Customer</dc:creator>
  <dc:description/>
  <dc:language>en-US</dc:language>
  <cp:lastModifiedBy>География</cp:lastModifiedBy>
  <cp:lastPrinted>2019-03-21T07:22:00Z</cp:lastPrinted>
  <dcterms:modified xsi:type="dcterms:W3CDTF">2021-04-02T11:43:00Z</dcterms:modified>
  <cp:revision>2</cp:revision>
  <dc:subject/>
  <dc:title>Контрольная работа по географии для 9 класса по теме:</dc:title>
</cp:coreProperties>
</file>