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ая контрольная работа по географии 8 класс</w:t>
      </w:r>
    </w:p>
    <w:p>
      <w:pPr>
        <w:pStyle w:val="Normal"/>
        <w:spacing w:lineRule="auto" w:line="240" w:before="0" w:after="0"/>
        <w:ind w:left="708" w:firstLine="14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ы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подготовки к итоговой аттестации 8 класс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Знать крайние точки Росс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Границы Росс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Геологическое строение территории Росс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Что такое циклон, антициклон. Умение находить их на Синоптической карт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Уметь определять города, находящиеся в зоне действия циклона и антициклона по Синоптической карт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 Уметь определять моря и реки к бассейну, какого океана они принадлежат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. Внутренние воды и водные ресурс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8.Уметь определять типы почв по Почвенной карт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9.Уметь определять и  по описанию  и находить на карте заповедни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0.Разнообразные природные комплексы Росс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1.Уметь располагать горные породы от молодого к древнему и от древнего к молодом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2.Причины образования болот, озер, многолетней мерзлот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3. Разнообразие внутренних вод России. Ре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Укажите крайнюю северную материковую точку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с Челюскин; 2) Мыс Диксон; 3) Мыс Флигели;  4) Мыс Лопа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С какой страной Росси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 име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ухопутных границ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Украина; </w:t>
        <w:tab/>
        <w:t xml:space="preserve">2) Белоруссия; </w:t>
        <w:tab/>
        <w:t xml:space="preserve">3) Армения; </w:t>
        <w:tab/>
        <w:t>4) Азербайдж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Обширная область земной коры, обладающая устойчивостью,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латформа, </w:t>
        <w:tab/>
        <w:t xml:space="preserve">2) Горст, </w:t>
        <w:tab/>
        <w:t xml:space="preserve">3) Щит, </w:t>
        <w:tab/>
        <w:t>4) Море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Западная Сибирь - это крупный ресурсный район. Определите, запасы какого полезного ископаемого здесь сосредоточе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угля; </w:t>
        <w:tab/>
        <w:t xml:space="preserve">2) нефти и газа; </w:t>
        <w:tab/>
        <w:t>3) железных руд; 4) руд цветных металло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5260" cy="285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акой из перечисленных городов, показанных на карте, находится в зоне действия антициклон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Архангельск; 2) Сыктывкар; 3) Ростов-на-Дону;  </w:t>
        <w:tab/>
        <w:t>4) Нижний Новгор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Карта погоды составлена на 17 января. В каком из перечисленных городов, показанных на карте, на следующий день вероятно существенное похолодани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осква</w:t>
        <w:tab/>
        <w:tab/>
        <w:t xml:space="preserve"> 2) Омск </w:t>
        <w:tab/>
        <w:tab/>
        <w:t xml:space="preserve">3) Тюмень </w:t>
        <w:tab/>
        <w:tab/>
        <w:t>4) Элис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пределите, какие из перечисленных рек относятся к бассейну Северного Ледовитого оке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Дон, Кубань; 2) Волга, Терек, Урал; </w:t>
        <w:tab/>
        <w:t xml:space="preserve">3) Амур; </w:t>
        <w:tab/>
        <w:t>4) Лена, Енисей, Об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Заполненное водой крупное естественное понижение земной поверхности – э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болото </w:t>
        <w:tab/>
        <w:t xml:space="preserve">2) река </w:t>
        <w:tab/>
        <w:t xml:space="preserve">3) водохранилище </w:t>
        <w:tab/>
        <w:t>4) озе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Амур, Бурея, Зея относятся к рекам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есенним половодьем,</w:t>
        <w:tab/>
        <w:tab/>
        <w:t>3) летним половодь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водочным режимом,</w:t>
        <w:tab/>
        <w:tab/>
        <w:t>4) равномерным сто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Процесс разрушения почвы водой и ветром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гротехникой</w:t>
        <w:tab/>
        <w:t xml:space="preserve">  2) Мелиорацией</w:t>
        <w:tab/>
        <w:t xml:space="preserve">  3) Эрозией  </w:t>
        <w:tab/>
        <w:t>4) Рекультивац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Какая из перечисленных природных зон занимает наибольшую площадь в Росси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лесотундра</w:t>
        <w:tab/>
        <w:t>2) тундра</w:t>
        <w:tab/>
        <w:t>3) тайга</w:t>
        <w:tab/>
        <w:t>4) степ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Группа студентов из Ростова-на-Дону занимается изучением экосист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пных рек. Какой из перечисленных заповедников им необходим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тить для изучения экосистем дельты одной из крупнейших рек Сибир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ь-Ленский</w:t>
        <w:tab/>
        <w:tab/>
        <w:t>3) Печоро-Илыч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ебердинский</w:t>
        <w:tab/>
        <w:tab/>
        <w:t>4) Окск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. Для зоны тундр характерны живот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берите двоих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есец </w:t>
        <w:tab/>
        <w:t>2) белый медведь, 3) лемминг, 4) бурый медведь, 5) лос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ложите показанные на рисунке слои горных пород в порядк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раст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возраста (от самого молодого до самого старог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таблицу получившуюся последовательность бу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0355" cy="17443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л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варц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с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Перечислите все известные вам причины большого количества озер в Карелии и на Кольском полуостр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6. Укажите крайнюю восточную материковую точку Ро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с Челюскин; 2) Мыс Дежнева;  3) Гора Базардюзю; 4) Мыс Флиг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. Самая короткая граница России с государ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Грузия; </w:t>
        <w:tab/>
        <w:tab/>
        <w:t>2) КНДР;</w:t>
        <w:tab/>
        <w:tab/>
        <w:t xml:space="preserve">3) Азербайджан; </w:t>
        <w:tab/>
        <w:tab/>
        <w:t>4) Кит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Самая длинная граница Росс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Японией.   2.Монголией,    3.Китаем,     4.Финлянди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9. Участок древней платформы, где кристаллический фундамент выходит на поверхность земли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Щит, </w:t>
        <w:tab/>
        <w:tab/>
        <w:t xml:space="preserve">2) Горст, </w:t>
        <w:tab/>
        <w:tab/>
        <w:t xml:space="preserve">3) Грабен, </w:t>
        <w:tab/>
        <w:tab/>
        <w:t>4) Мор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те, какой из природных районов России наиболее обеспечен гидроэнергетическими ресурс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осточно-Европейская равнина; </w:t>
        <w:tab/>
        <w:tab/>
        <w:t>3) Западная Сибир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Средняя и Северо-Восточная Сибирь; </w:t>
        <w:tab/>
        <w:tab/>
        <w:t>4) Дальний 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03835</wp:posOffset>
            </wp:positionH>
            <wp:positionV relativeFrom="paragraph">
              <wp:posOffset>154305</wp:posOffset>
            </wp:positionV>
            <wp:extent cx="3914775" cy="331089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78105</wp:posOffset>
                </wp:positionV>
                <wp:extent cx="1980565" cy="3546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4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плый атмосферный фро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холодный  атмосферный фро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область высокого атмосферного д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-область низкого атмосферного давления-на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ижения воздушных м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с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еременная облач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лач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жд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79.25pt;mso-wrap-distance-left:9.05pt;mso-wrap-distance-right:9.05pt;mso-wrap-distance-top:0pt;mso-wrap-distance-bottom:0pt;margin-top:6.15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Теплый атмосферный фро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холодный  атмосферный фро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область высокого атмосферного дав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-область низкого атмосферного давления-на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движения воздушных мас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Яс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переменная облач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облач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дождь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.</w:t>
        <w:tab/>
        <w:t>Какой из перечисленных городов, показанных на карте, находится в зоне действия антициклона?</w:t>
      </w:r>
    </w:p>
    <w:p>
      <w:pPr>
        <w:pStyle w:val="Normal"/>
        <w:shd w:fill="FFFFFF" w:val="clear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осква; 2) Нижний Новгород; 3) Но</w:t>
        <w:softHyphen/>
        <w:t>восибирск; 4) Санкт-Петербург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.</w:t>
        <w:tab/>
        <w:t>Карта погоды составлена на 13 мая. В каком из перечисленных городов, показанных на карте, на следую</w:t>
        <w:softHyphen/>
        <w:t>щий день вероятно существенное похоло</w:t>
        <w:softHyphen/>
        <w:t>дание?</w:t>
      </w:r>
    </w:p>
    <w:p>
      <w:pPr>
        <w:pStyle w:val="Normal"/>
        <w:shd w:fill="FFFFFF" w:val="clear"/>
        <w:spacing w:lineRule="auto" w:line="240" w:before="0" w:after="0"/>
        <w:ind w:left="10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оронеж; </w:t>
        <w:tab/>
        <w:t xml:space="preserve">2) Сыктывкар; </w:t>
        <w:tab/>
        <w:t xml:space="preserve">3) Москва; </w:t>
        <w:tab/>
        <w:tab/>
        <w:t>4) Санкт-Петербур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3. Определите, какие из перечисленных рек относятся к бассейну Атлантического океа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н, Кубань; 2) Волга, Терек, Урал; 3) Амур; 4) Лена, Енисей, Об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 Избыточно увлажнённый участок суши с влаголюбивой растительностью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одохранилище</w:t>
        <w:tab/>
        <w:t xml:space="preserve">2) река </w:t>
        <w:tab/>
        <w:tab/>
        <w:t xml:space="preserve">3) болото </w:t>
        <w:tab/>
        <w:tab/>
        <w:t>4) озер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. Ежегодно повторяющийся подъём уровня воды в реке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аводок, </w:t>
        <w:tab/>
        <w:tab/>
        <w:t xml:space="preserve">2) режим, </w:t>
        <w:tab/>
        <w:tab/>
        <w:t xml:space="preserve">3) межень, </w:t>
        <w:tab/>
        <w:tab/>
        <w:t>4) половод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6. Оцените причину массового развития оврагов в Черноземь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ырубка лесов;  </w:t>
        <w:tab/>
        <w:tab/>
        <w:t xml:space="preserve">3) распашка земель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строительство дорог; </w:t>
        <w:tab/>
        <w:t>4) осушение бол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. Группа туристов из США хочет своими глазами увидеть природу сибирской тайги и посмотреть окрестности уникального озера Байкал. Какой из перечисленных заповедников им необходимо посетить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унгусский;</w:t>
        <w:tab/>
        <w:t>2) Баргузинский;</w:t>
        <w:tab/>
        <w:tab/>
        <w:t>3) Буреинский;</w:t>
        <w:tab/>
        <w:t>4) Дагестан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. Растительный мир зоны тундр в основном представлен следующими расте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берите д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устарничками;</w:t>
        <w:tab/>
        <w:t xml:space="preserve">3) лиственными деревьям </w:t>
        <w:tab/>
        <w:t>5) травами;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хами;</w:t>
        <w:tab/>
        <w:tab/>
        <w:tab/>
        <w:t>4) хвойными деревьями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499110</wp:posOffset>
            </wp:positionV>
            <wp:extent cx="4351020" cy="150304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 время экскурсии учащиеся сде</w:t>
        <w:softHyphen/>
        <w:t>лали схематическую зарисовку залегания горных пород на обрыве у берега реки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" w:firstLine="34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" w:firstLine="34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ложите показанные на рисунке слои горных пород в порядке возраста</w:t>
        <w:softHyphen/>
        <w:t>ния их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 самого молодого до самого старого).</w:t>
      </w:r>
    </w:p>
    <w:p>
      <w:pPr>
        <w:pStyle w:val="Normal"/>
        <w:shd w:fill="FFFFFF" w:val="clear"/>
        <w:spacing w:lineRule="auto" w:line="240" w:before="0" w:after="0"/>
        <w:ind w:lef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таблицу получившуюся последовательность букв.</w:t>
      </w:r>
    </w:p>
    <w:p>
      <w:pPr>
        <w:pStyle w:val="Normal"/>
        <w:shd w:fill="FFFFFF" w:val="clear"/>
        <w:spacing w:lineRule="auto" w:line="240" w:before="0" w:after="0"/>
        <w:ind w:left="3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лина; Б) кварцит; В) пес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. Какие факторы в наибольшей степени затрудняет добычу нефти и газа в Западной Сибир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приведите как можно больше известных вам факторов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ивания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оценивания отдельных заданий и работы в целом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правильный ответ с 1-14 вопрос ставится 1 бал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- 14-12   «4»- 11- 7    «3»- 6- 4     «2» - 3 и ниже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с ЗПР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- 14-12      «4» - 11- 7    «3» - 6 – 3    «2»- 2 и ниже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1:00Z</dcterms:created>
  <dc:creator>Administrator</dc:creator>
  <dc:description/>
  <dc:language>en-US</dc:language>
  <cp:lastModifiedBy>География</cp:lastModifiedBy>
  <cp:lastPrinted>2019-03-21T07:13:00Z</cp:lastPrinted>
  <dcterms:modified xsi:type="dcterms:W3CDTF">2021-04-02T11:41:00Z</dcterms:modified>
  <cp:revision>2</cp:revision>
  <dc:subject/>
  <dc:title/>
</cp:coreProperties>
</file>