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к итоговой аттестации по географии 6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Наука о земной поверхности, о природе, о населении и его хозяйственной деятельности называется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Ветер это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воздуха в горизонтальном направлении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воздуха в вертикальном направл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о время сильного дождя  темное небо освещается яркой вспышкой, это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а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ширные пространства ровной местности, это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скогорья 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Назовите части оврага, это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о, склон, вершина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, приток, русло, уст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Обширные возвышения над окружающей местностью, это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менности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внинные реки, это реки которые протекают: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внинах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Какое полезное ископаемое добывают на болотах: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як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Огромное пространство воды ограниченное материками: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о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а 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Часть суши, с трёх сторон ограниченная водой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стров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На ней изображают большие территории: океаны, моря, равнины, горы, эт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стности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ка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Коричневым цветом на карте изображены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Синим цветом на карте изображены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В каком году человек впервые полетел в космос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апреля 1961 год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1963 год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сентября 199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Первый космонавт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н Шепард (США)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Алексеевич Гагарин (СССР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Алексей Леонов (ССС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Самый большой по площади океан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нтический океан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йский океан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 оке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Самый маленький и холодный океан: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 океан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нтический океан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Ледовитый оке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Самый большой по площади материк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азия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 Самый жаркий материк: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азия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Самое большое государство  на земном шар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и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подобных заданий будут сформированы контрольные работы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задания оцениваются в 1 балл. Можно набрать до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5» - 10-8 баллов    «4» - 7 – 5 баллов    «3» - 4 – 3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» - 2 балла и ниж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7:00Z</dcterms:created>
  <dc:creator>1</dc:creator>
  <dc:description/>
  <dc:language>en-US</dc:language>
  <cp:lastModifiedBy>География</cp:lastModifiedBy>
  <cp:lastPrinted>2013-05-12T08:10:00Z</cp:lastPrinted>
  <dcterms:modified xsi:type="dcterms:W3CDTF">2021-04-02T11:37:00Z</dcterms:modified>
  <cp:revision>2</cp:revision>
  <dc:subject/>
  <dc:title/>
</cp:coreProperties>
</file>