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7 класс 8 ви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</w:tabs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природную зону, которая имеет наименьшую протяженность с запада на вост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айг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ешанные леса      3. Широколиственные ле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</w:tabs>
        <w:spacing w:lineRule="auto" w:line="240" w:before="0" w:after="0"/>
        <w:ind w:left="360" w:hanging="17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йдите ошибку в перечне регионов России, входящих в состав Восточно-Сибирского района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спублика Бурятия     2. Республика Алтай      3. Читинская облас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</w:tabs>
        <w:spacing w:lineRule="auto" w:line="240" w:before="0" w:after="0"/>
        <w:ind w:left="360" w:hanging="17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кажите отрасль промышленности Восточно-Сибирского района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шиностроение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сная и деревообрабатывающая промышленность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гкая промышл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ставь пропущенное слово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ирное пространство земли с бедной растительностью, вызванной безводьем - эт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устын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теп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унд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Назовите полезные ископаемые зоны полупустынь и пустынь Росс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уды цветных металлов, золото, алмаз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фть, природный газ, поваренная сол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менный уголь, медные руды, торф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Назовите самое крупное животное пусты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Сайга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л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ерблю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Выберите главную причину, определяющую особенности природной зон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льеф территор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отношение тепла и влаг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Геологическая история территор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Назовите многоводную реку Сибир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е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ечор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Енис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вид лишайника, который растет в тунд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Ос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гел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х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Назовите карликовое дерево тунд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Берез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в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уб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Укажите природную зону, которая имеет наименьшую протяженность с запада на восток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айг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мешанные леса      в. Широколиственные лес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</w:tabs>
        <w:spacing w:lineRule="auto" w:line="240" w:before="0" w:after="0"/>
        <w:ind w:left="360" w:hanging="1713"/>
        <w:rPr/>
      </w:pPr>
      <w:r>
        <w:rPr>
          <w:rFonts w:cs="Times New Roman" w:ascii="Times New Roman" w:hAnsi="Times New Roman"/>
          <w:b/>
          <w:sz w:val="28"/>
          <w:szCs w:val="28"/>
        </w:rPr>
        <w:t>12.Найдите ошибку в перечне регионов России, входящих в состав Восточно-Сибир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спублика Бурят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еспублика Алтай      в. Читинская област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</w:tabs>
        <w:spacing w:lineRule="auto" w:line="240" w:before="0" w:after="0"/>
        <w:ind w:left="360" w:hanging="17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Укажите отрасль промышленности Восточно-Сибирского района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ашиностроение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Лесная и деревообрабатывающая промышленность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Легкая промышл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Определите для какой природной зоны характерны грибы, ягоды, м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Для тундр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ля полупустын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ля степ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Назовите самую высокую часть Уральских 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Южный Ура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верный Ура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полярный Ур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Укажите основные занятия коренного населения Восточной Сиби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Лесозаготовки и охот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емледелие и оленеводство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хота и рыболов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Укажите наиболее ценного пушного зверя тай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Суслик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бол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есе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Назовите самое распространенное в России дер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Ел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ерез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Лиственниц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Выберите животных, внесенных в Красную книгу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Бизон, леопард, кондор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рофа, белый медведь, малый лебед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рел, бурундук, косу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Укажите климатический пояс, в котором находится лесная зона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Субарктическ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меренны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бтропически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работа включает 10 заданий, каждое задание оценивается в 1 бал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 «5» - 10-8; «4» - 7-5; «3»-4-3;  «2» - 2 и ни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45:00Z</dcterms:created>
  <dc:creator>География</dc:creator>
  <dc:description/>
  <dc:language>en-US</dc:language>
  <cp:lastModifiedBy>География</cp:lastModifiedBy>
  <dcterms:modified xsi:type="dcterms:W3CDTF">2021-04-02T11:56:00Z</dcterms:modified>
  <cp:revision>1</cp:revision>
  <dc:subject/>
  <dc:title/>
</cp:coreProperties>
</file>