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Вопросы для подготовки к итоговой аттестации 6к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Моделью Земли является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обус</w:t>
        <w:br/>
        <w:t>б) Карта</w:t>
        <w:br/>
        <w:t>в) План</w:t>
        <w:br/>
        <w:t>г) Атла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Географическая широта – это расстояние от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кватора</w:t>
        <w:br/>
        <w:t>б) Северного полюса</w:t>
        <w:br/>
        <w:t>в) Начального меридиана</w:t>
        <w:br/>
        <w:t>г) Москвы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нь 21 марта в северном полушарии называют днём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етнего солнцестояния</w:t>
        <w:br/>
        <w:t>б) Весеннего равноденствия</w:t>
        <w:br/>
        <w:t>в) Осеннего равноденствия</w:t>
        <w:br/>
        <w:t>г) Зимнего солнцестоян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утреннее строение Земли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нтия, ядро, земная кора</w:t>
        <w:br/>
        <w:t>б) Ядро, мантия, земная кора</w:t>
        <w:br/>
        <w:t>в) Земная кора, ядро, мантия</w:t>
        <w:br/>
        <w:t>г) Мантия, земная кора, ядро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ные породы образованные в результате накопления веществ выпавших в осадок на дне водоёмов называются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морфическими</w:t>
        <w:br/>
        <w:t>б) Осадочными</w:t>
        <w:br/>
        <w:t>в) Магматическими</w:t>
        <w:br/>
        <w:t>г) Органически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ы на карте обозначаются цветом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олубым</w:t>
        <w:br/>
        <w:t>б) Жёлтым</w:t>
        <w:br/>
        <w:t>в) Зелёным</w:t>
        <w:br/>
        <w:t>г) Коричневым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на времён года вызвана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ращением Земли вокруг своей оси</w:t>
        <w:br/>
        <w:t>б) Вращением Земли вокруг солнца</w:t>
        <w:br/>
        <w:t>в) Наклоном земной оси</w:t>
        <w:br/>
        <w:t>г) Орбитой годового вращения Земл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Если в течении суток самая высокая температура +24°С, а самая низкая +10°С, то суточная амплитуда равна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34°С</w:t>
        <w:br/>
        <w:t>б) 24°С</w:t>
        <w:br/>
        <w:t>в) 14°С</w:t>
        <w:br/>
        <w:t>г) 4°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метеорологических станциях давление определяют с помощью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игрометра</w:t>
        <w:br/>
        <w:t>б) Термометра</w:t>
        <w:br/>
        <w:t>в) Флюгера</w:t>
        <w:br/>
        <w:t>г) Барометр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ходящая в состав гидросферы вода находится в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идком состоянии</w:t>
        <w:br/>
        <w:t>б) Твёрдом состоянии</w:t>
        <w:br/>
        <w:t>в) Газообразном состоянии</w:t>
        <w:br/>
        <w:t>г) Во всех перечисленных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а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может брать начало из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олота</w:t>
        <w:br/>
        <w:t>б) Озера</w:t>
        <w:br/>
        <w:t>в) Моря</w:t>
        <w:br/>
        <w:t>г) Родни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причина широтной зональности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менение тепла и влажности с высотой</w:t>
        <w:br/>
        <w:t>б) Изменение тепла и влаги от экватора к полюсам</w:t>
        <w:br/>
        <w:t>в) Изменение тепла и влаги по сезонам года</w:t>
        <w:br/>
        <w:t>г) Изменение тепла и влаги из-за рельеф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буквой на карте отмечены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9400" cy="186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мерика</w:t>
        <w:br/>
        <w:t>2. Берингов пролив</w:t>
        <w:br/>
        <w:t>3. Горы Гималаи</w:t>
        <w:br/>
        <w:t>4. Индийский океан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чего зависит сила ветра?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близости океанов.</w:t>
        <w:br/>
        <w:t>б) От разницы давления.</w:t>
        <w:br/>
        <w:t>в) От скорости вращения Земли.</w:t>
        <w:br/>
        <w:t>г) От времени год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ой неравномерности распределения температуры по земной поверхности является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даленность от Солнца</w:t>
        <w:br/>
        <w:t>б) вращение вокруг Солнца</w:t>
        <w:br/>
        <w:t>в) шарообразность Земли</w:t>
        <w:br/>
        <w:t>г) внутренним строением Земл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животный и растительный мир характерен для саванн?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русника, песцы, морошка, северные олени</w:t>
        <w:br/>
        <w:t>б) ковыль, пырей, лисицы, сурки</w:t>
        <w:br/>
        <w:t>в) баобаб, антилопы, трава, леопарды</w:t>
        <w:br/>
        <w:t>г) белые медведи, мхи, лишайники, морж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ука о горных породах и минералах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ртография</w:t>
        <w:br/>
        <w:t>б) география</w:t>
        <w:br/>
        <w:t>в) топография</w:t>
        <w:br/>
        <w:t>г) геолог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Географическая долгота – это расстояние от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инвича</w:t>
        <w:br/>
        <w:t>б) Нулевого меридиана</w:t>
        <w:br/>
        <w:t>в) Начального меридиана</w:t>
        <w:br/>
        <w:t>г) Верны все варианты ответов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нь 22 июня в северном полушарии называют днём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етнего солнцестояния</w:t>
        <w:br/>
        <w:t>б) Весеннего равноденствия</w:t>
        <w:br/>
        <w:t>в) Осеннего равноденствия</w:t>
        <w:br/>
        <w:t>г) Зимнего солнцестоян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Горные породы образованные в результате остывания мантийного ве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ются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морфическими</w:t>
        <w:br/>
        <w:t>б) Осадочными</w:t>
        <w:br/>
        <w:t>в) Магматическими</w:t>
        <w:br/>
        <w:t>г) Органическим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Равнины на карте обозначаются цветом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олубым</w:t>
        <w:br/>
        <w:t>б) Жёлтым</w:t>
        <w:br/>
        <w:t>в) Зелёным</w:t>
        <w:br/>
        <w:t>г) Коричневым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Смена дня и ночи вызвана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ращением Земли вокруг своей оси</w:t>
        <w:br/>
        <w:t>б) Вращением Земли вокруг солнца</w:t>
        <w:br/>
        <w:t>в) Наклоном земной оси</w:t>
        <w:br/>
        <w:t>г) Орбитой годового вращения Земл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сли в течении суток замеры температуры составили утром +9°С, днём +24°С, вечером +12°С, то средняя температура суток равна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0°С</w:t>
        <w:br/>
        <w:t>б) 15°С</w:t>
        <w:br/>
        <w:t>в) 10°С</w:t>
        <w:br/>
        <w:t>г) 5°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ьшее атмосферное давление наблюдается на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регу моря</w:t>
        <w:br/>
        <w:t>б) Низменности</w:t>
        <w:br/>
        <w:t>в) Холме</w:t>
        <w:br/>
        <w:t>г) Вершине горы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Какой процесс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является частью круговорота воды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парение</w:t>
        <w:br/>
        <w:t>б) Выпадение осадков</w:t>
        <w:br/>
        <w:t>в) Шторм на море</w:t>
        <w:br/>
        <w:t>г) Таяние снега и ль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чные озёра отличаются от бессточных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мерами</w:t>
        <w:br/>
        <w:t>б) Цветом воды</w:t>
        <w:br/>
        <w:t>в) Глубиной</w:t>
        <w:br/>
        <w:t>г) Вкусом воды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ономерная смена природных компонентов и природных комплексов с подъёмом – это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иротная зональность</w:t>
        <w:br/>
        <w:t>б) Высотная поясность</w:t>
        <w:br/>
        <w:t>в) Природная зона</w:t>
        <w:br/>
        <w:t>г) Природный комплек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Какой буквой на карте отмечены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9400" cy="18669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еверный Ледовитый океан</w:t>
        <w:br/>
        <w:t>2. Пролив Дрейка</w:t>
        <w:br/>
        <w:t>3. Горы Анды</w:t>
        <w:br/>
        <w:t>4. Австрал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ление зависит от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лы ветра</w:t>
        <w:br/>
        <w:t>б) направления ветра</w:t>
        <w:br/>
        <w:t>в) разницы температуры воздуха</w:t>
        <w:br/>
        <w:t>г) влажност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ота над уровнем моря называется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оризонтальная</w:t>
        <w:br/>
        <w:t>б) относительная</w:t>
        <w:br/>
        <w:t>в) вертикальная</w:t>
        <w:br/>
        <w:t>г) абсолютна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растительный и животный мир характерен для зоны тундр?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русника, песцы, морошка, северные олени</w:t>
        <w:br/>
        <w:t>б) ковыль, пырей, лисицы, сурки</w:t>
        <w:br/>
        <w:t>в) баобаб, шимпанзе, лианы, леопарды</w:t>
        <w:br/>
        <w:t>г) белые медведи, мхи, лишайники, морж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Представители негроидной расы наиболее распространены в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зии</w:t>
        <w:br/>
        <w:t>б) Америке</w:t>
        <w:br/>
        <w:t>в) Африке</w:t>
        <w:br/>
        <w:t>г) Европ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ука изучающая нижний слой атмосферы (тропосфера):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еология</w:t>
        <w:br/>
        <w:t>б) метеорология</w:t>
        <w:br/>
        <w:t>в) география</w:t>
        <w:br/>
        <w:t>г) океанолог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Темы для подготов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Форма и размеры Зем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еографическая широ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еографическая долго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Земля-планета Солнечной систе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Земля и ее внутреннее стро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Движения земной коры. Вулканиз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еографическая кар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огода и клима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Свойства вод океа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Ре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риродный комплек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Знание физической карты мира (материки, океаны, проливы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Критерии оценивания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дания 1,2,3,4,5,6.7,8,9,10,11,12, 13, 14 – оцениваются в 1 бал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5» - 14-12баллов   «4» - 11-7 баллов     «3» - 6-4 баллов    «2» - 3 и ниже баллов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26:00Z</dcterms:created>
  <dc:creator>7</dc:creator>
  <dc:description/>
  <dc:language>en-US</dc:language>
  <cp:lastModifiedBy>География</cp:lastModifiedBy>
  <dcterms:modified xsi:type="dcterms:W3CDTF">2021-04-02T11:26:00Z</dcterms:modified>
  <cp:revision>2</cp:revision>
  <dc:subject/>
  <dc:title/>
</cp:coreProperties>
</file>