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 заданий для промежуточной итоговой аттестации по литературе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урс 10 класса</w:t>
      </w:r>
    </w:p>
    <w:p>
      <w:pPr>
        <w:pStyle w:val="Style15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   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1.Кого из русских писателей называли «Колумбом Замоскворечья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И.С.Тургенев                                        В)Л.Н.Толсто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)А.Н.Островский                                        Г)Ф.М.Достоевски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   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2.Героиню пьесы Островского «Гроза», Кабаниху, звал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Анна Петровна                                        В)Катерина Львов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Марфа Игнатьевна                                Г)Анастасия Семеновн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    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3.Укажите, какой художественный прием использует А.А.Фет в выделенных словосочетаниях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«Снова птицы летят издалека//К берегам, расторгающим лед,//</w:t>
      </w: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Солнце теплое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ходит высоко//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душистого ландыша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ждет.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олицетворение                                        В)эпитет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инверсия                                                    Г)аллегор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C1"/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4.В каком произведении русской литературы появляется герой-нигилис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А.Н.Островский «Лес»                                В)Ф.М.Достоевский «Преступление и наказание»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И.С.Тургенев «Отцы и дети»                        Г)И.А.Гончаров «Обломов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  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5.К какому роду литературы следует отнести жанры романа, повести, рассказ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лирика                                        В)эп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драма                                          Г)лиро-эпи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6. Укажите правильное название имения Кирсановых (И.С.Тургенев «Отцы и дети»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Ягодное                                        В)Марьи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Заманиловка                                Г)Отрадно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Style w:val="C1"/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7.Кто из русских писателей был осужден на каторжные работ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 М.Е.Салтыков-Щедрин                        В) Ф.М.Достоев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А.И.Герцен                                               Г) Н.А.Некрас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8.Какой литературный тип изображен в образе Дикого (А.Н.Островский «Гроза»)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тип «маленького человека»                В)самоду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тип «лишнего человека»                        Г)романтический геро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    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9.Агафья Пшеницына – это героин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романа И.С.Тургенева «Отцы и дети»               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романа Ф.М.Достоевского «Преступление и наказание»       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)романа И.А.Гончарова «Обломов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Г)романа Л.Н.Толстого «Война и мир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    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10.Кто является автором следующих строк «Умом Россию не понять, //Аршином общим не измерить://У ней особенная стать-//В Россию можно только верить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А.С.Пушкин                                        В)Ф.И.Тютчев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Н.А.Некрасов                                     Г)А.А.Фе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11.Кто из героев романа Ф.М.Достоевского задавался вопросом «Тварь ли я дрожащая или право имею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Соня Мармеладова                        В)Р.Раскольников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Петр Лужин                                       Г)Лебезятник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12.Укажите, где происходит основное действие романа И.А.Гончарова «Обломов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Петербург                                В)город NN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Москва                                Г)тульское имение Обломов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   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13.Укажите, какая из перечисленных композиционных частей не является обязатель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пролог                                                В)кульмина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завязка                                                Г)развяз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13.Укажите, каков социальный статус Марфы Игнатьевны Кабановой (А.Н.Островский «Гроза»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мещанка                                В)крестьян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дворянка                                Г)купчих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      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14.Какой литературный прием использован автором в данном отрывке: «Нева вздувалась и ревела//Котлом клокоча и клубясь…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гротеск                                В)аллегория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олицетворение                 Г)сравн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15.Как называется высшая точка в развитии сюжета литературного произведени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гипербола                                        В)экспозиция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гротеск                                              Г)кульминац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16.Определите автора и произведение по заключительным словам: «Какое бы страстное, грешное, бунтующее сердце не скрылось в могиле, цветы, растущие на ней, безмятежно глядят на нас своими невинными глазами; не об одном вечном спокойствии «равнодушной» природы; они говорят также о вечном примирении и о жизни бесконечной»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А)М.Ю.Лермонтов «Герой нашего времени»        В)Ф.М.Достоевский «Преступление и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наказание                                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Л.Н.Толстой «Война и мир»                                    Г)И.С.Тургенев «Отцы и дети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17.Базаров (И.С.Тургенев «Отцы и дети») говорит Аркадию о своем отце: «Такой же чудак, как твой, только в другом роде». Отцы схожи тем, что 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близки по возрасту и социальному положен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любят природу, музыку и поэз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)любят своих сыновей и стремятся не отставать от век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8. Какое произведение было названо В.Г. Белинским «энциклопедией русской жизни и в высшей степени народным произведением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Мёртвые душ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Евгений Онегин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Недоросль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Мёртвые души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9. Кто из героев «Грозы» произносит монолог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Жестокие нравы, сударь, в нашем городе, жестокие! В мещанстве, сударь, вы ничего, кроме грубости да бедности нагольной, не увидите. И никогда нам не выбиться из этой коры!.. А у кого деньги, тот старается бедного закабалить, чтоб на его труды даровые ещё больше денег нажив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ори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улиг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дряш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терин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0. Почему Одинцова не ответила взаимностью Базаров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на не испытывала к Базарову чувство любв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на презирала Базарова, т.к. он был низкого происхож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на испугалась любви и решила, что спокойствие всё-таки лучше всего на све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азаров был ей всего лишь любопытен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1. Образы Обломова и Штольца вводятся в роман по принцип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ав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пол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нтитез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заимного исключени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2. О каком герое говорится в отрывке из статьи «Что такое обломовщина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Ясно, что… не тупая, апатическая натура, без стремлений и чувств, а человек чего-то ищущий, о чём-то думающий. Но гнусная привычка получать удовлетворение своих желаний не от собственных усилий, а от других – развила в нём апатическую неподвижность и повергла его в жалкое состояние нравственного раб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Штольц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 Обломо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 Ильин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 Тарантье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23.Какой художественный прием является главным в изображении природы у Ф.И.Тютчев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 гипербо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аллегор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)олицетвор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г) гротес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4</w:t>
      </w: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.Укажите, какие чувства преобладают в любовной лирике Ф.И.Тютчева, посвященной Е.А.Денисье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 радость, востор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безысходность, тос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)преклонение перед возлюбленной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г)страдание, трагическое восприя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25. Ф.М.Достоевский назвал стихотворения Ф.И.Тютчева "зеркалом души", потому ч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 стихи поэта носят исповедальный характе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стихи поэта отражают биографические вех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)стихи поэта отражают разнообразие психологического и эмоционального состояния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г)стихи поэта слишком экспрессив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26.Как назывался цикл стихотворений Тютчева о любви, где это чувство показано как «поединок роковой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Панаев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Никитин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)Денисьевский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г)Воронцов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27.</w:t>
      </w:r>
      <w:r>
        <w:rPr>
          <w:rStyle w:val="C6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Назовите художественный прием, использованный в следующем отрыв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О чем ты воешь, ветер ночн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szCs w:val="24"/>
        </w:rPr>
        <w:t>О чем так сетуешь безумно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 олицетвор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 эпит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)гипербола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г) аллегори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8.В каком произведении мы читаем следующие стро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чный химик в двадцать раз полезнее всякого поэт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«Война и мир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)«Гроза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)«Отцы и дети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)«Миргород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)«Ионыч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9.К какому лит.жанру можно отнести пьесу «Гроза» (по определению автора)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комед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трагед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драм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лирическая драм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)трагикомеди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.Катерина признается при людях  Тихону в своем грехе. Что заставляет ее это сделать?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страх перед свекровью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чувчтво стыда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желание искупить вину перед Богом и муки совести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желание уехать с Борис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31.Определите сюжетную основу романа «Обломов»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отношения Обломова с крепостным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) описание дружеских отношений Обломова и штольц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) история любви Ильи и Оль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) история любви Обломова и А.М. Пшеницыной</w:t>
      </w:r>
    </w:p>
    <w:p>
      <w:pPr>
        <w:pStyle w:val="Style15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32. Что мешает Обломову быть деятельным человеком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д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лез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сутствие ц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спитание и закономерности жизни</w:t>
      </w:r>
    </w:p>
    <w:p>
      <w:pPr>
        <w:pStyle w:val="Style15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33.Глава «Сон Обломова» включена в роман для того, чтоб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расширить представление о барской жизн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) объяснить происхождение геро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) объяснить причины апатии и бездеятельности героя</w:t>
      </w:r>
    </w:p>
    <w:p>
      <w:pPr>
        <w:pStyle w:val="Style15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34.Образы Обломов и Штольца вводятся в роман по принцип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сравнен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) антитез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) дополнен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) взаимного исключени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5. Вслед за Гоголем Гончаров использует предметно – бытовую деталь как важное средство характеристики персонажа. В романе «Обломов» такой деталью является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книг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) рояль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) письменный сто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) халат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) трость</w:t>
      </w:r>
    </w:p>
    <w:p>
      <w:pPr>
        <w:pStyle w:val="Style15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36.Кто из героев романа приближен к авторскому идеалу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лом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Штоль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шеницы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льга Ильин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ха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37.Основой конфликта романа «Отцы и дети» является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Ссора между Базаровым и П.П.Кирсановым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) борьба буржуазно-дворянского либерализма и революционных демократов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) борьба между либеральными монархистами и народ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Споры героев романа велись вокруг разных  вопросов, волновавших общественную мысль России. Найдите лишнее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об отношении к культурному наследию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) об искусстве, наук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) о нравственных принципах и системе поведения человек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) о положении рабочего класс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) об общественном долге, о воспита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39. Кто был главным оппонентам Е.Базарова в спорах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ркад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.П.Кирса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.Одинц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.П. Кирса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.И.Базаров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40 .Какой момент в биографии Е.Базарова стал переломным в осознании своей лич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любовь к Одинцовой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) разрыв с Аркадием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) спор с П.П.Кирсановы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) посещение родителей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41. .Лирика – это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Один из основных родов литературы, в котором художественный мир литературного произведения отражает внутреннее переживания лирического героя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) эмоциональное восприятие повествователем описываемого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) особое свойство литературных произведений, заключающееся в том, что автор воспроизводит в их художественном м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42 .Раскольников покушается на жизнь старухи – процентщицы из-з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желания обогатитьс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) желания отомстить Алене Ивановн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) желания проверить теорию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) необходимости помочь близ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</w:rPr>
        <w:t>43.Евгений Онегин-это ге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 положитель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 отрицательный,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) нельзя сказать однознач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</w:rPr>
        <w:t>44. Почему в конце романа Татьяна отказывает Онегину, хотя продолжает его люби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 чтобы наказать его за жестокую холод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 потому что с точки зрения ее нравственности узы священного брака нерушимы,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) потому что она не может и не хочет строить свое счастье на несчастье другого чело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45</w:t>
      </w: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</w:rPr>
        <w:t>. Почему роман Пушкина продолжает сохранять свою актуальнос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А) потому что отражает характерные черты своей эпох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Б) потому что допускает различные интерпретации своего смысла,</w:t>
      </w:r>
    </w:p>
    <w:p>
      <w:pPr>
        <w:pStyle w:val="Style15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В) потому что ставит общечеловеческие проблемы, актуальные во все века</w:t>
      </w:r>
    </w:p>
    <w:p>
      <w:pPr>
        <w:pStyle w:val="C3"/>
        <w:shd w:fill="FFFFFF" w:val="clear"/>
        <w:spacing w:before="0" w:after="0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6.Пьеса «Гроза» является по жанр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мелодрам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трагеди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драмо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47. Катерина очень боится грозы, потому что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гроза убить мож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в грозу всегда случается что-то страшн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если убьёт, то человек попадает к Богу со всеми своими грехами, без покая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8. Кабаниха- типичная ханжа, потому ч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ест поедом домашни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держит сына в кула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творит зло под видом благочест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9.Дикого в городе зовут «ругателем». Он особенно часто сердится, когд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денег у него прося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покупают у него товары и торгую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 противоречат ем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0.Добролюбов в статье «Луч света в тёмном царстве» утверждал, что в образе Катерины воплотилась «великая народная идея»- идея освобождения. Жертвами «тёмного царства» он счита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Дикого, Кабаних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 старую барыню, Феклуш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 Тихона, Варвар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1.Лежанье у Ильи Ильича Обломова был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его нормальным состояни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его протестом против жиз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это было вынужден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Штольц пытается вывести своего друга Обломова из сонного ничегонеделания, критикуя образ жизни Ильи и называя эту жизн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обломовщи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диванщи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ленью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3. После разрыва с Обломовым Ольг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уехала в Швейцарию учи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вышла замуж за Штольц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вышла замуж за барона, друга семь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4.В доме Обломова всё «мрачно и скучно», и бедность лезет из всех щелей. Всё меняе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после приезда Штольца и его помощ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 после женитьбы Обломова на Пшеницы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 после новой встречи Ольги и Ильи Ильич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5. Добролюбов в статье «Что такое обломовщина?» поставил поставил главного героя в один ряд с Онегиным и Печориным, которых объединяет понят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лишние лю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маленькие лю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Жертвы «тёмного царств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6.В начале романа Аркадий Кирсанов ед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в поместье своего отц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 за границу, продолжать обуч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 в гости к Базаров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7.В спорах о воспитании Базаров утвержда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всё зависит от родител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среда и окружение формируют чело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всякий человек сам себя воспитать долже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8. Больше всего Павла Петровича возмущал то, ч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был разночинец по происхождени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не уважал и презирал е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отрицал искусств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9. На балу у губернатора Базаров и Аркадий познакомились с молодой вдовой, которую зва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Анной Одинцов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 Евдокией Кукши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Екатериной Локтево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0. В письме к Случевскому Тургенев писал: «Вся моя повесть направлена против…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нигилис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демокр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дворянств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1.Действие поэмы «Кому на Руси жить хорошо» происходи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до отмены крепостного пра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во время реформы 1861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в пореформенное врем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2.В главе «Сельская ярмонка» Некрасов говорит о «народных заступниках».Это почётное звание заслуживаю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крестьяне-правдоискате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разбойники, грабящие богат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русские писател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3.Народная молва Матрену Тимофееву зовёт «губернаторшей» за то, ч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имела командирский характ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ей помогла жена губернато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 её любил губернатор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4. «Богатырство русское», по мнению Савелия, в том, ч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крестьяне умеют работ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русский народ умеет терпе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 русские люди умеют сопротивляться власти, бунтова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5. Прототипом народного заступника Гриши Добросклонова был русский демократ и друг Некрасова: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Н.А.Добролюбов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 В.Г.Белинский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 Д.И.Писаре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6. Примером властелина, примером для подражания для Раскольникова бы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Пётр Вели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 Магом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Наполео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7. Порфирий Петрович после допроса отпустил Раскольникова. «Он у меня…не убежит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дале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 в Амери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от себ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8. Какое событие можно считать началом крушения идеи Раскольникова о тварях и властелина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Самоубийство Свидригайл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вторую встречу с Сон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Разговор с матерью и сестро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9. Петербург в романе является не просто фоном событий, но и действующим лицом. Какой цвет преобладает в описании города?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жёлт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сер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чёрны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0. Соню и Родиона Раскольникова воскресил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любов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в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надеж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Calibri"/>
          <w:bCs/>
          <w:color w:val="000000"/>
          <w:sz w:val="28"/>
          <w:lang w:val="en-US" w:eastAsia="ru-RU"/>
        </w:rPr>
      </w:pPr>
      <w:r>
        <w:rPr>
          <w:rFonts w:eastAsia="Times New Roman" w:cs="Calibri" w:ascii="Times New Roman" w:hAnsi="Times New Roman"/>
          <w:bCs/>
          <w:color w:val="000000"/>
          <w:sz w:val="28"/>
          <w:lang w:val="en-US" w:eastAsia="ru-RU"/>
        </w:rPr>
      </w:r>
    </w:p>
    <w:p>
      <w:pPr>
        <w:pStyle w:val="Style16"/>
        <w:shd w:fill="FFFFFF" w:val="clear"/>
        <w:spacing w:before="0" w:after="0"/>
        <w:rPr>
          <w:rFonts w:ascii="Arial" w:hAnsi="Arial" w:eastAsia="Times New Roman" w:cs="Arial"/>
          <w:color w:val="000000"/>
          <w:sz w:val="23"/>
          <w:szCs w:val="23"/>
          <w:lang w:val="en-US"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ru-RU"/>
        </w:rPr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 варианты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 10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ровень слож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базов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я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4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5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90 – 100 % от общего количества вопросов (18-20 правильных ответов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4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70 – 89 % от общего количества вопросов(14-17 правильных ответов)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3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50 – 69 % от общего количества вопросов(10-13 правильных ответов)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2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менее 50 % от общего количества вопросов( 9 и менее  правильных ответо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АРИАНТ № 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из героев драмы А.Н.Островского «Гроза» Дикой грозится отправить к городничему и называет «фальшивым мужичком» и «разбойником»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орщика Кудряш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емянника Борис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на Кабанов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овщика - самоучка Кулиги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персонажей драмы А.Н.Островского «Бесприданница» произносит такой монолог : «...Я смешной человек...Да разве людей казнят за то, что они смешны? Я смешон – ну , смейся надо мной...Я того стою. Но разломать грудь у смешного человека , вырвать сердце , бросить под нож и растоптать его! Ох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мне жить !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бинзон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тов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жеватов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ндыше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й главе романа И.А.Гончарова «Обломов» подробно повествуется о детстве главного героя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й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н Обломова»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торой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н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 из критиков посвящён роман И.С.Тургенева «Отцы и дети»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инскому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любову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реву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хов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рмония- хаос , небесное  - земное , бытие – небытие...Поэтическому миру какого русского поэт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 в наибольшей степени присущи мотивы трагического противостояния природы и человека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кин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ютчев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т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расов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жите стихотворение Н.А.Некрасова , в котором прозву чала такая поэтическая декларац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и в огонь за честь Отчизны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убежденья, за любовь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и и гибни безупречно –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рёшь недаром: дело прочно 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под ним струится кровь..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рок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сня Ерёмушки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ыцарь на час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эт и гражданин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героев романа Л.Н.Толстого «Война и мир» в военную пору возглавил партизанский отряд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дрей Болконский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охов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исов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ай Рост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персонажей романа Ф.М.Достоевского «Преступление и наказание» был знаком со статьёй Раскольникова о «крови по совести»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безятников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жин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ригайлов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фирий Петрович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из перечисленных произведений А.П.,Чехова заканчивается словами : «Прощайте, пожалуйста! И машет платком»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оныч»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рыжовник»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любви»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Хамелеон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 приведено высказывание одного из героев драмы А.Н.Островского «Гроза»: «Жестокие нравы, сударь, в нашем городе, жестокие! В мещанстве, сударь, вы ничего , кроме грубости да бедности нагольной , не увидите. И никогда нам, сударь, не выбиться из этой коры». Кому принадлежат эти слова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ряшу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пкину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игину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ису Григорьевич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 приведена реплика одного из героев драмы А.Н.Островского «Бесприданница», обращенная к главной героине пьесы: «Хороши ваши приятели! Какое уважение к вам! Они не смотрят на вас , как на женщину, как на человека, - человек сам располагает своей судьбой , они смотрят на вас , как на вещь». Кому принадлежат эти слова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урову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тову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ндышеву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жеватов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вершает последнюю, двадцать восьмую главу романа И.С.Тургенева «Отцы и дети»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минание о дальнейшей судьбе Павла Кирсанова, которое звучит в романе трагической нотой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 посещения стариками Базаровыми могилы сына, которое заканчивается лирическим отступлением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 о событиях в доме Николая Кирсанова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«нигилистах» Ситникове и Кукшиной , которые окрашивают повествование в сатирические то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му из персонажей романа И.А.Гончарова «Обломов» дана следующая авторская характеристика: «Простой , то есть прямой , настоящий взгляд на жизнь – вот что было его постоянною задачею , и, добираясь постепенно до её решения , он понимал всю трудность и был внутренно горд и счастлив всякий раз , когда ему случалось заметить кривизну на своём пути и сделать прямой шаг»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ксееву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омову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ольцу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нтьев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героев поэмы Н.А.Некрасова «Кому на Руси жить хорошо?» говорил о себе : «Клеймённый , да не раб»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вели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гатырь святорусский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им Нагой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мил Гирин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ша Добросклон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им из сражений , изображённых в романе Л.Н.Толстого «Война и мир» , связаны следующие размышления князя Андрея : «Как тихо , спокойно и торжественно , совсем не так , как я бежал... совсем не так , как с озлобленными и испуганными лицами тащили друг у друга банник француз и артиллерист , -совсем не так ползут облака по этому высокому, бесконечному небу. Как же я не видал прежде этого высокого неба?»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одинская битв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й под Островной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нграбенское сражение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й под Аустерлиц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героев романа Ф.М.Достоевского «Преступление и наказание» подслушивает разговор Раскольникова с Соней об убийстве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жин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фирий Петрович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безятников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ригайл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а судьба Фирса в финале пьесы А.П.Чехова «Вишнёвый сад»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езжает с Раневской за границу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ыт в оставленном доме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зён в больницу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ит на службу к Лопахин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героев пьесы Н.А.Островского «Гроза» мечтал изобрести вечный двигатель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игин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ряш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я сумасшедшая барыня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ис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 принадлежат слова?(роман И.А.Гончарова «Обломов»): «Труд- образ, содержание, стихия и цель , по крайней мере моей»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ксеев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ольц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нтьев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ом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ком говорила Дуня , героиня романа Ф.М.Достоевского «Преступление и наказание» : «Нет, нет, это ужасный человек! Ужаснее я ничего и представить не могу»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михин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жин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ольников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ригай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АРИАНТ №2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изобретение хотел внедрить в быт своего города механик – самоучка Кулигин , герой драмы А. Н. Островского «Гроза» ?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еграф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омоотвод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чатный станок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роскоп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й диалог открывает действие драмы А.Н.Островского «Бесприданница»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а и Гаврилы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урова и Вожеватова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ндышева и Ларисы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това и Робинз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часть романа И.А.Гончарова «Обломов» оканчивается появлением героя , которому искренне рады Обломов и Захар. Кто этот герой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тор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нтье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дьбинский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ольц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персонажей романа И.С.Тургенева «Отцы и дети» прямо не участвует в действии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ягиня Р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я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нечка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цо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ереводится название стихотворения Ф.И.Тютчева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ilentiu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»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чание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рть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лаждение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женств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м стихотворении Н.А.Некрасова есть приведённые ниже строк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ожет сын глядеть спокойн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горе матери родной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удет гражданин достойны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тчизне холоден душой..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Элегия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черашний день часу в шестом...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эт и гражданин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ыцарь на час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военное событие не нашло отражение в романе Л.Н.Толстого «Война и мир»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стерлицкое сражение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одинская битва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жение при Ватерлоо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нграбенское сраж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 из персонажей Ф.М.Достоевского «Преступление и наказание» дана такая портретная характеристика: «Это было какое-то странное лицо, похожее как бы на маску: белое, румяное, с румяными, алыми губами, с светло- белокурою бородой и с довольно ещё густыми белокурыми волосами. Глаза были как-то слишком голубые , а взгляд их как-то слишком тяжёл и неподвижен»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жину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михину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фирию Петровичу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ригайлову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рассказа А.П.Чехова , связанные между собой сюжетом, идеей, персонажами, называют «маленькой трилогией». Какое из перечисленных рассказов не входит в этот цикл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еловек в футляре»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оныч»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любви»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рыжовник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жите героя драмы А.Н.Островского «Гроза», который рассказывает о себе : «...тут нелёгкая и подсунь мужичонка: за деньгами пришёл , дрова возил. И принесло ж его на грех – то в такое время!...Согрешил таки : изругал... После прощения просил , в ноги кланялся...на дворе, в грязи... при всех ему кланялся»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кой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ан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игин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ряш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персонажей драмы А.Н.Островского «Бесприданница» в афише представлен так : «Из крупных дельцов последнего времени , пожилой человек , с громадным состоянием»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ур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жеват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т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ндыше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персонаж романа И.А.Гончарова «Обломов» характеризуется словами :  «Ему никогда не приходило в голову подвергать анализу свои чувства в  отношении к Илье Ильичу; он не сам выдумал их; они перешли от отца , деда, братьев...»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ольц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нтье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хар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к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героев романа И.С.Тургенева «Отцы и дети» советует Аркадию «поскорее жениться», «обзавестись своим гнездом» и «наделать детей побольше», которые будут «умницы уже потому, что вовремя они родятся , не то, что мы с тобой»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гений Базар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ай Кирсан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ел Кирсан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тник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описывает И.А.Гончаров в романе «Обломов» следующими словами: «В комнату вошёл пожилой человек в сером сюртуке с прорехою под мышкой , откуда торчал клочок рубашки , в сером же жилете с медными пуговицами , с голым как колено черепом и с необъятно широкими и густыми...бакенбардами»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нтье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к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кин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хар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героев романа Л.Н.Толстого «Война и мир» увидел сон о старичке – географе , показавшем глобус , состоящий из капель , плотно сжатых между собой и сливающихся из нескольких в одну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ай Росто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дрей Болконский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ьер Безух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я Росто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из героев романа Ф.М.Достоевского «Преступление и наказание» накануне гибели сопровождает стихия тумана , сырости , дождя: «Молочный , густой туман лежал над городом...(он) пошёл по скользкой , грязной деревянной мостовой по направлению к Малой Неве. Ему мерещились высоко поднявшаяся за ночь вода Малой Невы, Петровский остров...»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ольникова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ригайлова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меладова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безятнико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действующих героев спас усадьбу в пьесе А.П.Чехова «Вишнёвый сад»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ен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офим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пиход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пах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героев пьесы Н.А.Островского «Бесприданница» учится русскому языку у бурлак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французскому – у «английского лорда»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ур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жеват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т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бинзо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из русских поэто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 является автором слов известного романса «Я встретил вас – и всё былое...»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ютчев                                         3)  Некрасов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т                                               4)  Брюсо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персонажей романа «Война и мир» Л.Н.Толстого  видел сон: «Он видел во сне себя и ...в касках, таких, какие были нарисованы в издании Плутарха. Они с дядей шли впереди огромного войска. Войско это составлено из белых косых линий, наполнявших воздух подобно тем паутинам , что летают осенью...Впереди слава , такая же , как эти нити, но только несколько плотнее. – Она – он и Пьер – неслись легко и радостно всё ближе и ближе к цели. Вдруг нити, которые двигали их, стали ослабевать, путаться стало тяжело. И дядя Николай Ильич остановился перед ними в грозной и строгой позе»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Андрей Болконский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таш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еньк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ын А.Болконского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толь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АРИАНТ №3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героев драмы А. Н. Островского «Гроза» позавидовал мёртвой Катерине , считая собственную жизнь предстоящей мукой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ис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игин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вар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жите героя драмы А.Н. Островского «Бесприданница», которого встречают и провожают выстрелом пушки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жеват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бинзон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ур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т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а судьба Захара в финале романа И.А.Гончаров «Обломов»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ит милостыню на паперт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ёт в имении Штольц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жит новому барину в Петербург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ёт в доме Пшеницын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героине романа И.С.Тургенева «Отцы и дети» соответствует следующая характеристика: «На кожаном диване полулежала дама , ещё молодая, белокурая, несколько растрёпанная, в шёлковом , не совсем опрятном платье , с крупными браслетами на коротеньких руках и кружевною косынкой на голове»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ягине Р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цовой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кшин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из приведённых ниже стихотворений не принадлежит перу Ф.И.Тютчева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ак хорошо ты , о море ночное...»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есенние воды»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хожу один я на дорогу...»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 то , что мните  вы, природа...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м стихотворении Н.А.Некрасова решается проблема творчества и долга художника перед обществом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мышление у парадного подъезда»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эт и гражданин»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Железная дорога»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 не люблю иронии твоей...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перечисленных персонажей романа Л.Н.Толстого «Война и мир» противопоставлен «военным трутням»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вицкий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рк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шин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бецк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перечисленных героинь романа Ф.М.Достоевского «Преступление и наказание» состоял в родственных отношениях с главным героем романа Родионом Раскольниковым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рина Ивановн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льхерия Александровгн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завета Ивановн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ня Мармеладо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из перечисленных произведений А.П.,Чехова заканчивается словами : «Прощайте, пожалуйста! И машет платком»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оныч»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рыжовник»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любви»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Хамелеон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героев пьесы А.Н.Островского «Гроза» утверждал , что есть люди с пёсьими головами , что «огненного змия стали запрягать...для ради скорости»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клуш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кой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аних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ва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А.Н.Островский в драме «Бесприданница» характеризует как «крупного дельца последнего времени , пожилого человека , с громадным состоянием»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ур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жеват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т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ндыш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персонажей романа И.А.Гончарова «Обломов»характеризуется словами: «Но он всё собирался и готовился начать жизнь , всё рисовал в уме узор своей будущности...»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Захар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ом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нтьев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ольц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из своих героев в романе «Преступление и наказание» так описывает Ф.М.Достоевский? «Это был человек лет пятидесяти , росту повыше среднего , дородный , с широкими и крупными плечами , что придавало ему несколько сутуловатый вид. Был он щегольски и комфортно одет и смотрел осанистым барином»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жин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ригайл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ольник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фирий Петро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ком в поэме Н.А.Некрасова «Кому на Руси жить хорошо» сказано : </w:t>
      </w:r>
    </w:p>
    <w:p>
      <w:pPr>
        <w:pStyle w:val="Normal"/>
        <w:spacing w:lineRule="auto" w:line="240" w:before="0" w:after="0"/>
        <w:ind w:left="1980" w:hanging="162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Ему судьба готовила</w:t>
      </w:r>
    </w:p>
    <w:p>
      <w:pPr>
        <w:pStyle w:val="Normal"/>
        <w:spacing w:lineRule="auto" w:line="240" w:before="0" w:after="0"/>
        <w:ind w:left="1980" w:hanging="16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дного заступника,</w:t>
      </w:r>
    </w:p>
    <w:p>
      <w:pPr>
        <w:pStyle w:val="Normal"/>
        <w:spacing w:lineRule="auto" w:line="240" w:before="0" w:after="0"/>
        <w:ind w:left="1980" w:hanging="16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ь славный, имя громкое</w:t>
      </w:r>
    </w:p>
    <w:p>
      <w:pPr>
        <w:pStyle w:val="Normal"/>
        <w:spacing w:lineRule="auto" w:line="240" w:before="0" w:after="0"/>
        <w:ind w:left="1980" w:hanging="16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хотку и Сибирь»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ша Добросклон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велий – богатырь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ья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из героев романа Л.Н.Толстого «Война и мир» разжаловали в солдаты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рк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шин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ох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бецк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была фамилия у Ионыча Героя одноименного рассказа А.П.Чехов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ик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валенко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ёхин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ц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ком идёт речь в романе Ф.М.Достоевского «Преступление и наказание»?</w:t>
      </w:r>
    </w:p>
    <w:p>
      <w:pPr>
        <w:pStyle w:val="Normal"/>
        <w:spacing w:lineRule="auto" w:line="240" w:before="0" w:after="0"/>
        <w:ind w:left="7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а сидели рядом , грустные и убитые , как бы после бури выброшенные на пустой берег одни. Он ...чувствовал , как много на нём было её любви ,и странно , ему стало вдруг тяжело и больно, что его так любят...»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ольников и Софья Семёновн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ригайлов и Марфа Петровн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михин и Авдотья Романов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персонажей Н.А.Островского поёт песню на стихи А.Ф.Мерзлякова «Среди долины ровныя»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ис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ряш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игин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сцена является кульминационной в пьесе Н.А.Островского «Бесприданница»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цена, в которой Паратов упрекает Ларису в столь быстром забвен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цена обеда в доме Карандышев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цена спора Кнурова и Вожеватова о Ларис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цена убийства Лари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персонажей романа И.С.Тургенева «Отцы и дети» утверждал, что «все люди друг друга похожи как телом , так и душой...небольшие изменения ничего не значат»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кадий Кирсан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ар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тник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ай Петрович Кирсанов</w:t>
      </w:r>
    </w:p>
    <w:p>
      <w:pPr>
        <w:pStyle w:val="C4"/>
        <w:shd w:fill="FFFFFF" w:val="clear"/>
        <w:spacing w:before="0" w:after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</w:r>
    </w:p>
    <w:p>
      <w:pPr>
        <w:pStyle w:val="C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i/>
        <w:b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935"/>
        </w:tabs>
        <w:ind w:left="1935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15"/>
        </w:tabs>
        <w:ind w:left="1515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4:04:00Z</dcterms:created>
  <dc:creator>mvideo</dc:creator>
  <dc:description/>
  <cp:keywords/>
  <dc:language>en-US</dc:language>
  <cp:lastModifiedBy>serg</cp:lastModifiedBy>
  <dcterms:modified xsi:type="dcterms:W3CDTF">2019-04-03T04:18:00Z</dcterms:modified>
  <cp:revision>4</cp:revision>
  <dc:subject/>
  <dc:title/>
</cp:coreProperties>
</file>