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контрольная работа (промежуточная аттестация)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нформатике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а (цы)  7 ____ класса</w:t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МКОУ СОШ №10   с. Ачикулак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________________________________________________________________________________________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_1_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__________  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итерии оцени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аксимальное количество баллов – 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ценка «5» - 12 — 11  баллов (80 — 100 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ценка «4» - 10 — 9  баллов (60 — 79 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ценка «3» -  8 — 5  баллов (40 — 59 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Оценка «2» - менее 5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Вариант 1 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1. </w:t>
      </w:r>
      <w:bookmarkStart w:id="0" w:name="__DdeLink__1133_144705583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1 б)</w:t>
      </w:r>
      <w:bookmarkEnd w:id="0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К формальным языкам можно отнести:  Ответ:_____________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) китайский   б) английский   в) русский   г)химические элементы   д) язык программирования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) математические формулы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2. (1 б) В какой из последовательностей единицы измерения указаны в порядке возрастания?  Ответ:_____________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мегабайт, килобайт, байт, гигабайт      б) байт, килобайт, мегабайт, гигабайт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) гигабайт, мегабайт, килобайт, байт      г) гигабайт, килобайт, мегабайт, байт 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3. (1 б) В процессе хранения, обработки и передачи информации в компьютере используется: Ответ: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) десятичная система счисления  б) восьмеричной системе счисления в) двоичная система счис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тысячная система счисления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4. (1 б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формулируйте определение 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я — это …________________________________________________________________________________________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 xml:space="preserve">(1 б) Растровые изображения строятся из:      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________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пикселей, которые образуют строки и столбцы   б) графических примитивов   в) фрагментов готовых изображений</w:t>
      </w:r>
    </w:p>
    <w:p>
      <w:pPr>
        <w:pStyle w:val="ListParagraph"/>
        <w:shd w:fill="FFFFFF" w:val="clear"/>
        <w:spacing w:lineRule="auto" w:line="240" w:before="14" w:after="0"/>
        <w:ind w:left="142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г) отрезков и прямоугольников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6.  (1 б) Компьютерный вирус – это …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________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) средство нейтрализующее несанкционированные действия;           б) средство для проверки дисков;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программы для отслеживания вирусов;                        г) файл, который при запуске «заражает» другие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7. (1 б) Программа, обеспечивающая управление работой устройств и согласование информационного обмена с другими устройствами – это:  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________</w:t>
      </w:r>
    </w:p>
    <w:p>
      <w:pPr>
        <w:pStyle w:val="ListParagraph"/>
        <w:spacing w:lineRule="auto" w:line="240" w:before="0" w:after="0"/>
        <w:ind w:left="284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Драйвер устройства  б) Операционная система   в) Графический интерфейс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8. (1 б) Как запишется полное имя файла Вальс. mp3, расположенного в папке Музыка, находящейся в папке Мои документы на диске С?         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________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С//: Мои документы/Музыка/ Вальс. mp3        б) Музыка/ Вальс. mp3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Мои документы/Музыка/ Вальс. mp3              г) Вальс. mp3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9.  (1 б)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 xml:space="preserve">Текстовый редактор – это программа          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________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создания мультимедийных документов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создания, редактирования и форматирования текстовой информации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обработки изображений в процессе создания докл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 xml:space="preserve">10.  (1 б) Какие из перечисленных ниже расширений соответствуют текстовому файлу? 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________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exe., com., bat;           b) gif., bmp., jpg;            c)txt., doc., rtf.</w:t>
      </w:r>
    </w:p>
    <w:p>
      <w:pPr>
        <w:pStyle w:val="ListParagraph"/>
        <w:spacing w:lineRule="auto" w:line="24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2 б)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Считая, что каждый символ кодируется одним  байтом, определите, чему равен информационный объем следующей пословицы в байтах: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lang w:eastAsia="ru-RU"/>
        </w:rPr>
        <w:t>Речь вести – не лапти плести.</w:t>
      </w:r>
    </w:p>
    <w:p>
      <w:pPr>
        <w:pStyle w:val="Leftmargin"/>
        <w:shd w:fill="FFFFFF" w:val="clear"/>
        <w:spacing w:before="0" w:after="0"/>
        <w:ind w:left="142" w:hanging="0"/>
        <w:jc w:val="both"/>
        <w:rPr/>
      </w:pPr>
      <w:r>
        <w:rPr>
          <w:b/>
          <w:bCs/>
          <w:color w:val="000000"/>
          <w:sz w:val="18"/>
          <w:szCs w:val="20"/>
        </w:rPr>
        <w:t>Решение:_</w:t>
      </w:r>
      <w:r>
        <w:rPr>
          <w:b/>
          <w:bCs/>
          <w:color w:val="000000"/>
          <w:sz w:val="18"/>
          <w:szCs w:val="20"/>
          <w:lang w:val="en-US"/>
        </w:rPr>
        <w:t>_____________________________________________________________________________________________________________________________</w:t>
      </w:r>
      <w:r>
        <w:rPr>
          <w:b/>
          <w:bCs/>
          <w:color w:val="000000"/>
          <w:sz w:val="18"/>
          <w:szCs w:val="20"/>
        </w:rPr>
        <w:t>____________________________________________________________________________________________________________________________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Ответ:__________________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ind w:left="993" w:right="0" w:hanging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Web"/>
        <w:shd w:fill="FFFFFF" w:val="clear"/>
        <w:spacing w:lineRule="auto" w:line="276"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Учитель: _________________</w:t>
      </w:r>
    </w:p>
    <w:p>
      <w:pPr>
        <w:sectPr>
          <w:type w:val="nextPage"/>
          <w:pgSz w:w="11906" w:h="16838"/>
          <w:pgMar w:left="720" w:right="707" w:gutter="0" w:header="0" w:top="284" w:footer="0" w:bottom="720"/>
          <w:pgNumType w:fmt="decimal"/>
          <w:formProt w:val="false"/>
          <w:textDirection w:val="lrTb"/>
          <w:docGrid w:type="default" w:linePitch="360" w:charSpace="4096"/>
        </w:sectPr>
        <w:pStyle w:val="NormalWeb"/>
        <w:shd w:fill="FFFFFF" w:val="clear"/>
        <w:spacing w:lineRule="auto" w:line="276"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Ассистент:_________________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контрольная работа (промежуточная аттестация)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нформатике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а (цы)  7 ____ класса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КОУ СОШ №10   с. Ачикулак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________________________________________________________________________________________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_2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 xml:space="preserve">Дата:___________ </w:t>
      </w:r>
      <w:r>
        <w:rPr>
          <w:rFonts w:cs="Times New Roman" w:ascii="Times New Roman" w:hAnsi="Times New Roman"/>
          <w:sz w:val="20"/>
          <w:szCs w:val="20"/>
        </w:rPr>
        <w:t xml:space="preserve"> 202</w:t>
      </w:r>
      <w:r>
        <w:rPr>
          <w:rFonts w:cs="Times New Roman" w:ascii="Times New Roman" w:hAnsi="Times New Roman"/>
          <w:sz w:val="20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итерии оцени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аксимальное количество баллов – 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ценка «5» - 12 — 11  баллов (80 — 100 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ценка «4» - 10 — 9  баллов (60 — 79 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ценка «3» -  8 — 5  баллов (40 — 59 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Оценка «2» - менее 5 баллов</w:t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bookmarkStart w:id="1" w:name="_GoBack"/>
      <w:bookmarkEnd w:id="1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1. (1 б) К естественным языкам можно отнести:   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________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английский язык  б) музыкальные ноты  в) русский язык  г) язык программирования   д) китайский язы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2. (1 б) В какой из последовательностей единицы измерения указаны в порядке убывания?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________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мегабайт, килобайт, байт, гигабайт             б) байт, килобайт, мегабайт, гигабайт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) гигабайт, мегабайт, килобайт, байт             г) гигабайт, килобайт, мегабайт, байт 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3. (1 б) Компьютерная система счисления состоит из символов:     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________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0 и 1     б) числа от 1 до 9       в) четные числа     г) нечетные числа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4. (1 б) Сформулируйте определение: </w:t>
      </w:r>
    </w:p>
    <w:p>
      <w:pPr>
        <w:pStyle w:val="ListParagraph"/>
        <w:spacing w:lineRule="auto" w:line="240" w:before="0" w:after="0"/>
        <w:ind w:left="142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мпьютер — это..._________________________________________________________________________________________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 xml:space="preserve">(1 б) Информация в памяти компьютера представлена в:    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________</w:t>
      </w:r>
    </w:p>
    <w:p>
      <w:pPr>
        <w:pStyle w:val="Normal"/>
        <w:shd w:fill="FFFFFF" w:val="clear"/>
        <w:spacing w:lineRule="auto" w:line="240" w:before="14" w:after="0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а) десятичной системе счисления;          б) шестнадцатеричной системе счисления;</w:t>
      </w:r>
    </w:p>
    <w:p>
      <w:pPr>
        <w:pStyle w:val="Normal"/>
        <w:shd w:fill="FFFFFF" w:val="clear"/>
        <w:spacing w:lineRule="auto" w:line="240" w:before="14" w:after="0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в) восьмеричной системе счисления;      г) двоичной системе счисления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6. (1 б)  Приложение – это…    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________</w:t>
      </w:r>
    </w:p>
    <w:p>
      <w:pPr>
        <w:pStyle w:val="Normal"/>
        <w:spacing w:lineRule="auto" w:line="240" w:before="0" w:after="0"/>
        <w:ind w:left="79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данные в оперативной памяти;                б) программа, которая решает прикладные задачи;</w:t>
      </w:r>
    </w:p>
    <w:p>
      <w:pPr>
        <w:pStyle w:val="Normal"/>
        <w:spacing w:lineRule="auto" w:line="240" w:before="0" w:after="0"/>
        <w:ind w:left="79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программа в оперативной памяти;           г) текст, распечатанный на принт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(1 б) Пиксель на экране дисплея представляет собой:       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________</w:t>
      </w:r>
    </w:p>
    <w:p>
      <w:pPr>
        <w:pStyle w:val="Normal"/>
        <w:spacing w:lineRule="auto" w:line="240" w:before="0" w:after="0"/>
        <w:ind w:left="51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минимальный участок изображения, которому независимым образом можно задать цвет</w:t>
      </w:r>
    </w:p>
    <w:p>
      <w:pPr>
        <w:pStyle w:val="Normal"/>
        <w:spacing w:lineRule="auto" w:line="240" w:before="0" w:after="0"/>
        <w:ind w:left="51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двоичный код графической информации           в) электронный лу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8. (1 б)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Выберите имена графических файлов  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Game.exe    в) Cat.gif          д) Otvet.doc      б) Vopros.rtf           г) Flag.bmp         е) Leto.jpg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9. (1 б) Как запишется полное имя файла Лето.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doc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, расположенного в папке Русский язык, находящейся на диске С?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</w:t>
      </w:r>
    </w:p>
    <w:p>
      <w:pPr>
        <w:pStyle w:val="Normal"/>
        <w:spacing w:lineRule="auto" w:line="240" w:before="0" w:after="0"/>
        <w:ind w:left="156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Лето.doc       б) С//: Русский язык/ Лето.doc      в) С:// Лето.doc       г) Русский язык/ Лето.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doc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 xml:space="preserve"> (1 б) Текстовая информация – это 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________</w:t>
      </w:r>
    </w:p>
    <w:p>
      <w:pPr>
        <w:pStyle w:val="ListParagraph"/>
        <w:spacing w:lineRule="auto" w:line="240" w:before="0" w:after="0"/>
        <w:ind w:left="284" w:righ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) информация, представленная в форме письменного текста;     б) рисунки схемы, графики;  </w:t>
      </w:r>
    </w:p>
    <w:p>
      <w:pPr>
        <w:pStyle w:val="ListParagraph"/>
        <w:spacing w:lineRule="auto" w:line="240" w:before="0" w:after="0"/>
        <w:ind w:left="284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полный набор букв алфавита.</w:t>
      </w:r>
    </w:p>
    <w:p>
      <w:pPr>
        <w:pStyle w:val="NormalWeb"/>
        <w:shd w:fill="FFFFFF" w:val="clear"/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11. (2 б)</w:t>
      </w:r>
      <w:r>
        <w:rPr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В одной из ко</w:t>
        <w:softHyphen/>
        <w:t>ди</w:t>
        <w:softHyphen/>
        <w:t>ро</w:t>
        <w:softHyphen/>
        <w:t>вок Unicode каж</w:t>
        <w:softHyphen/>
        <w:t>дый сим</w:t>
        <w:softHyphen/>
        <w:t>вол ко</w:t>
        <w:softHyphen/>
        <w:t>ди</w:t>
        <w:softHyphen/>
        <w:t>ру</w:t>
        <w:softHyphen/>
        <w:t>ет</w:t>
        <w:softHyphen/>
        <w:t>ся 16 битами. Опре</w:t>
        <w:softHyphen/>
        <w:t>де</w:t>
        <w:softHyphen/>
        <w:t>ли</w:t>
        <w:softHyphen/>
        <w:t>те раз</w:t>
        <w:softHyphen/>
        <w:t>мер сле</w:t>
        <w:softHyphen/>
        <w:t>ду</w:t>
        <w:softHyphen/>
        <w:t>ю</w:t>
        <w:softHyphen/>
        <w:t>ще</w:t>
        <w:softHyphen/>
        <w:t>го пред</w:t>
        <w:softHyphen/>
        <w:t>ло</w:t>
        <w:softHyphen/>
        <w:t>же</w:t>
        <w:softHyphen/>
        <w:t>ния в дан</w:t>
        <w:softHyphen/>
        <w:t xml:space="preserve">ной кодировке:   </w:t>
      </w:r>
      <w:r>
        <w:rPr>
          <w:b/>
          <w:bCs/>
          <w:color w:val="000000"/>
          <w:sz w:val="20"/>
          <w:szCs w:val="20"/>
        </w:rPr>
        <w:t>Я па</w:t>
        <w:softHyphen/>
        <w:t>мят</w:t>
        <w:softHyphen/>
        <w:t>ник себе воз</w:t>
        <w:softHyphen/>
        <w:t>двиг нерукотворный.</w:t>
      </w:r>
      <w:r>
        <w:rPr>
          <w:b/>
          <w:bCs/>
          <w:i/>
          <w:color w:val="000000"/>
          <w:sz w:val="20"/>
          <w:szCs w:val="20"/>
        </w:rPr>
        <w:t xml:space="preserve"> 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Ответ:__________________</w:t>
      </w:r>
    </w:p>
    <w:p>
      <w:pPr>
        <w:pStyle w:val="NormalWeb"/>
        <w:shd w:fill="FFFFFF" w:val="clear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ind w:left="993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ind w:left="993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ind w:left="993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Web"/>
        <w:shd w:fill="FFFFFF" w:val="clear"/>
        <w:spacing w:lineRule="auto" w:line="276"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Учитель: _________________</w:t>
      </w:r>
    </w:p>
    <w:p>
      <w:pPr>
        <w:pStyle w:val="NormalWeb"/>
        <w:shd w:fill="FFFFFF" w:val="clear"/>
        <w:spacing w:lineRule="auto" w:line="276"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 xml:space="preserve">Ассистент:__________________ </w:t>
      </w:r>
    </w:p>
    <w:p>
      <w:pPr>
        <w:sectPr>
          <w:type w:val="nextPage"/>
          <w:pgSz w:w="11906" w:h="16838"/>
          <w:pgMar w:left="720" w:right="707" w:gutter="0" w:header="0" w:top="720" w:footer="0" w:bottom="720"/>
          <w:pgNumType w:fmt="decimal"/>
          <w:formProt w:val="false"/>
          <w:textDirection w:val="lrTb"/>
          <w:docGrid w:type="default" w:linePitch="360" w:charSpace="4096"/>
        </w:sectPr>
        <w:pStyle w:val="NormalWeb"/>
        <w:shd w:fill="FFFFFF" w:val="clear"/>
        <w:spacing w:lineRule="auto" w:line="276"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контрольная работа (промежуточная аттестация)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нформатике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а (цы)  7 ____ класса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КОУ СОШ №10   с. Ачикулак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________________________________________________________________________________________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_3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 xml:space="preserve">Дата:___________ </w:t>
      </w:r>
      <w:r>
        <w:rPr>
          <w:rFonts w:cs="Times New Roman" w:ascii="Times New Roman" w:hAnsi="Times New Roman"/>
          <w:sz w:val="20"/>
          <w:szCs w:val="20"/>
        </w:rPr>
        <w:t xml:space="preserve"> 2024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итерии оцени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аксимальное количество баллов – 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ценка «5» - 12 — 11  баллов (80 — 100 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ценка «4» - 10 — 9  баллов (60 — 79 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ценка «3» -  8 — 5  баллов (40 — 59 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Оценка «2» - менее 5 бал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1. </w:t>
      </w:r>
      <w:bookmarkStart w:id="2" w:name="__DdeLink__1133_1447055831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(1 б)</w:t>
      </w:r>
      <w:bookmarkEnd w:id="2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К формальным языкам можно отнести:  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________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китайский   б) английский      в) русский      г)химические элементы     д) язык программирования         е) математические формулы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2. (1 б) В какой из последовательностей единицы измерения указаны в порядке возрастания? 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________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мегабайт, килобайт, байт, гигабайт       б) байт, килобайт, мегабайт, гигабайт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) гигабайт, мегабайт, килобайт, байт       г) гигабайт, килобайт, мегабайт, байт 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3. (1 б) В процессе хранения, обработки и передачи информации в компьютере используется:   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________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десятичная система счисления     б) восьмеричной системе счисления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двоичная система счисления        г) тысячная система счисления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4. (1 б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формулируйте определение </w:t>
      </w:r>
    </w:p>
    <w:p>
      <w:pPr>
        <w:pStyle w:val="ListParagraph"/>
        <w:spacing w:lineRule="auto" w:line="240" w:before="0" w:after="0"/>
        <w:ind w:left="142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я — это …______________________________________________________________________________________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5.  (1 б) Алгоритм, записанный на языке программирования и выполняемый компьютером – это:  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Данные   б) Код    в) Импульс    г) Программа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6. (1 б) Программа с помощью которой пользователь решает свои прикладные задачи  – это:  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Драйвер устройства     б) Операционная система     в) Графический интерфейс     г) Приложение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7. (1 б) Как запишется полное имя файла Вальс. mp3, расположенного в папке Музыка, находящейся в папке Мои документы на диске С?  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________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) С//: Мои документы/Музыка/ Вальс. mp3     б) Музыка/ Вальс. mp3    в) Мои документы/Музыка/ Вальс. mp3 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Вальс. mp3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8.  (1 б) 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 xml:space="preserve">Гипертекст – это…   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________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очень большой текст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текст, в котором используется шрифт большого размер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это текст, организованный так, что его можно просматривать в последовательности смысловых связей между его отдельными фрагм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 xml:space="preserve">9.  (1 б) Выбери из списка файл с текстовой информацией    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________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Proba.ppt;      b) Proba.bmp;    c)</w:t>
      </w:r>
      <w:r>
        <w:rPr>
          <w:rFonts w:eastAsia="Times New Roman" w:cs="Times New Roman" w:ascii="Times New Roman" w:hAnsi="Times New Roman"/>
          <w:iCs/>
          <w:sz w:val="20"/>
          <w:szCs w:val="20"/>
          <w:lang w:val="en-US" w:eastAsia="ru-RU"/>
        </w:rPr>
        <w:t>Proba.doc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0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(1 б) Растровые изображения строятся из:   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Ответ:_____________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пикселей, которые образуют строки и столбцы    б) графических примитивов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фрагментов готовых изображений                        г) отрезков и прямоугольников</w:t>
      </w:r>
    </w:p>
    <w:p>
      <w:pPr>
        <w:pStyle w:val="ListParagraph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(2 б)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В одной из кодировок Unicode каждый символ кодируется 16 битами. Определите размер следующего предложения в данной кодировке: 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Роняет лес багряный свой убор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0"/>
          <w:lang w:eastAsia="ru-RU"/>
        </w:rPr>
        <w:t xml:space="preserve"> 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eftmargin"/>
        <w:shd w:fill="FFFFFF" w:val="clear"/>
        <w:spacing w:before="0" w:after="0"/>
        <w:ind w:left="142" w:hanging="0"/>
        <w:jc w:val="both"/>
        <w:rPr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Ответ:__________________</w:t>
      </w:r>
    </w:p>
    <w:p>
      <w:pPr>
        <w:pStyle w:val="NormalWeb"/>
        <w:shd w:fill="FFFFFF" w:val="clear"/>
        <w:spacing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</w:r>
    </w:p>
    <w:p>
      <w:pPr>
        <w:pStyle w:val="NormalWeb"/>
        <w:shd w:fill="FFFFFF" w:val="clear"/>
        <w:spacing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</w:r>
    </w:p>
    <w:p>
      <w:pPr>
        <w:pStyle w:val="NormalWeb"/>
        <w:shd w:fill="FFFFFF" w:val="clear"/>
        <w:spacing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</w:r>
    </w:p>
    <w:p>
      <w:pPr>
        <w:pStyle w:val="NormalWeb"/>
        <w:shd w:fill="FFFFFF" w:val="clear"/>
        <w:spacing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</w:r>
    </w:p>
    <w:p>
      <w:pPr>
        <w:pStyle w:val="NormalWeb"/>
        <w:shd w:fill="FFFFFF" w:val="clear"/>
        <w:spacing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</w:r>
    </w:p>
    <w:p>
      <w:pPr>
        <w:pStyle w:val="NormalWeb"/>
        <w:shd w:fill="FFFFFF" w:val="clear"/>
        <w:spacing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</w:r>
    </w:p>
    <w:p>
      <w:pPr>
        <w:pStyle w:val="NormalWeb"/>
        <w:shd w:fill="FFFFFF" w:val="clear"/>
        <w:spacing w:lineRule="auto" w:line="276"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Учитель: _________________</w:t>
      </w:r>
    </w:p>
    <w:p>
      <w:pPr>
        <w:pStyle w:val="NormalWeb"/>
        <w:shd w:fill="FFFFFF" w:val="clear"/>
        <w:spacing w:lineRule="auto" w:line="276"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 xml:space="preserve">Ассистент:________________ </w:t>
      </w:r>
    </w:p>
    <w:p>
      <w:pPr>
        <w:pStyle w:val="NormalWeb"/>
        <w:shd w:fill="FFFFFF" w:val="clear"/>
        <w:spacing w:lineRule="auto" w:line="276" w:before="0" w:after="0"/>
        <w:ind w:left="284" w:firstLine="142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</w:r>
    </w:p>
    <w:p>
      <w:pPr>
        <w:pStyle w:val="NormalWeb"/>
        <w:shd w:fill="FFFFFF" w:val="clear"/>
        <w:spacing w:before="0" w:after="0"/>
        <w:ind w:left="284" w:firstLine="142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720" w:right="707" w:gutter="0" w:header="0" w:top="720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5" w:hanging="705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eastAsia="zh-CN" w:bidi="ar-SA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ody1">
    <w:name w:val="body1"/>
    <w:qFormat/>
    <w:pPr>
      <w:widowControl w:val="false"/>
      <w:suppressAutoHyphens w:val="true"/>
      <w:bidi w:val="0"/>
      <w:spacing w:lineRule="atLeast" w:line="233" w:before="40" w:after="0"/>
      <w:ind w:left="454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NSimSun" w:cs="Liberation Mono;Courier New"/>
      <w:sz w:val="20"/>
      <w:szCs w:val="20"/>
      <w:lang w:bidi="hi-IN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  <Company>Krokoz™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4:23:00Z</dcterms:created>
  <dc:creator>User</dc:creator>
  <dc:description/>
  <cp:keywords/>
  <dc:language>en-US</dc:language>
  <cp:lastModifiedBy>ученик</cp:lastModifiedBy>
  <cp:lastPrinted>2024-05-21T12:27:00Z</cp:lastPrinted>
  <dcterms:modified xsi:type="dcterms:W3CDTF">2024-05-25T12:3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